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槐乡的孩子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》教案示例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教材简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是一篇略读课文。课文主要描写了生活在槐乡的孩子们采摘槐米的经过，赞美了槐乡的孩子们纯朴勤俭、吃苦耐劳的品质；虽然采摘槐米是辛苦的，孩子们却从中获得了快乐，他们的童年生活也因此变得丰富而充实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课文的语言朴实、轻快，带有浓浓的乡土气；在作者的笔下，本来是辛苦的劳动，却变得轻松和快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选编这篇课文的意图是：培养学生热爱劳动的品质，懂得劳动会给人带来幸福和快乐；体会一些词句的表达效果；培养独立阅读的能力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引导学生自己读懂课文的内容，培养自读能力，并使学生感受到劳动是快乐的既是这篇课文的教学重点，也是教学难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有感情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读懂课文内容，引导学生从小树立热爱劳动的观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培养独立阅读能力，体会一些词句表情达意的作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教学建议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这是学生学习的第一篇略读课文。教学时，要向学生介绍什么样的课文是略读课文和怎样学习略读课文，使学生明确这一类课文的学习要求，并在学习的过程中，逐步掌握学习方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下教学步骤供参考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默读课文，画出不认识的字，借助拼音或查字典读准字音；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边读边思考：课文主要讲了一件什么事，槐乡的孩子可爱吗，你是从课文的哪些描写中体会到的？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自己有哪些不懂的地方，记下来，准备和同学讨论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槐乡的孩子可爱吗？你是从课文的哪些描写中体会到的？这是一个统领全文内容的问题。槐乡的孩子是可爱的。可爱之处有以下几点：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他们勤劳懂事，从小就知道分担父母的辛劳，不伸手向父母要钱，靠自己的劳动换取学费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他们吃苦耐劳，以苦为乐，有很强的自立精神。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采摘槐米虽然非常辛苦，但是孩子们以苦为乐；这从对他们唱着快乐的歌，满载而归，从对他们带着甜密的微笑进人梦乡的描写中可以看出来。课文中有关孩子们的劳动场面，写得欢快、轻松、活泼，一点不给人以辛苦、劳累的压抑之感，也说明了孩子们的以苦为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略读课文的教学，教师要尽量放手，多给学生朗读、思考、质疑、发表自己见解的机会；无论是对课文内容的理解，还是对语言体会和品味，都应该引导学生自己去发现，自己去探究，尽量由学生自己得出答案和结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学完本篇课文后，可组织学生说说自己在课余时间所从事过的劳动，比如参加公益劳动，在家里帮助家长做家务。先想一想准备说哪方面的内容，想好以后，再说说自己劳动的经过和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参考资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槐树：落叶乔木，羽状复叶，花淡黄色，结荚果圆筒形，花蕾可以制作黄色染料。花、果以及根上的皮都人中药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槐米：槐树的花蕾称“槐花”或“槐米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31:00Z</dcterms:created>
  <dc:creator>yang</dc:creator>
  <dc:description/>
  <dc:language>en-US</dc:language>
  <cp:lastModifiedBy>yang</cp:lastModifiedBy>
  <dcterms:modified xsi:type="dcterms:W3CDTF">2004-01-13T03:32:00Z</dcterms:modified>
  <cp:revision>1</cp:revision>
  <dc:subject/>
  <dc:title>《槐乡的孩子》教案示例1</dc:title>
</cp:coreProperties>
</file>