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《槐乡的孩子》教案示例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napToGrid w:val="false"/>
        <w:spacing w:lineRule="auto" w:line="360"/>
        <w:ind w:left="480"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学习目标</w:t>
      </w:r>
    </w:p>
    <w:p>
      <w:pPr>
        <w:pStyle w:val="Normal"/>
        <w:widowControl/>
        <w:snapToGrid w:val="false"/>
        <w:spacing w:lineRule="auto" w:line="360"/>
        <w:ind w:left="480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正确、流利、有感情地朗读课文，读出槐乡孩子采槐花劳动的欢快。</w:t>
      </w:r>
    </w:p>
    <w:p>
      <w:pPr>
        <w:pStyle w:val="Normal"/>
        <w:widowControl/>
        <w:snapToGrid w:val="false"/>
        <w:spacing w:lineRule="auto" w:line="360"/>
        <w:ind w:left="480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了解槐乡孩子采槐花的方法，和同学交流读后的感受。</w:t>
      </w:r>
    </w:p>
    <w:p>
      <w:pPr>
        <w:pStyle w:val="Normal"/>
        <w:widowControl/>
        <w:snapToGrid w:val="false"/>
        <w:spacing w:lineRule="auto" w:line="360"/>
        <w:ind w:left="480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熟读自己喜欢的句子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课前准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查找槐树的图片及文字资料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谈话导入，揭示课题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草地上玩耍、去野外登山会获得许多的乐趣，但你有没有品尝过劳动的快乐？就有这么一群孩子，他们通过自己的劳动挣钱作学费，同样生活得快快乐乐。那他们的快乐又是什么呢？今天我们学习——《槐乡的孩子》（板书课题）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初读细读，感知理解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各自轻声读课文，遇到生字拼读一下括号里的注音，长句、一下子读不通顺的句子反复多读几遍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前后四位同学组成四人小组，每个成员在小组里朗读一遍课文，出现的问题互相帮助纠正，评选最佳选手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组选派代表分节朗读课文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师生出示图片，结合课文插图介绍槐树、槐花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槐树，落叶乔木，羽状复叶，花淡黄色，结荚果，圆筒形。花和果实可以制黄色染料。花、果实以及根上的皮都可以入中药。</w:t>
      </w:r>
    </w:p>
    <w:p>
      <w:pPr>
        <w:pStyle w:val="Normal"/>
        <w:widowControl/>
        <w:snapToGrid w:val="false"/>
        <w:spacing w:lineRule="auto" w:line="360"/>
        <w:ind w:left="480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讨论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槐树什么时候开花？那花苞什么样的？文中又称槐花为什么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槐米有什么用处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课文哪部分介绍了槐米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读相关的课文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八月份，天很热，这炎热的天气大家都经历过，谁能描述一下这种情景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描述后朗读课文中有关的句子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虽然天气炎热，勤劳的槐乡孩子绝不会错过槐树开花的时节，他们是怎么去割槐花的？他们男孩女孩互相分工，协同配合，干得可欢了。练习分角色朗读第二段。根据教室里座位安排，大组间开展比赛。第二句总写槐树的部分每组一起读；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句写男孩的，男同学读；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句写女孩的，女同学读；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句写满载而归的，每组一起读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组练习后比赛。赛后师生共同评价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欣赏评价，深化感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你喜欢课文中哪些句子。用笔画出来，练习一下多读几遍，然后全班交流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名交流朗读，并且说说自己朗读的句子写什么内容，自己为什么喜欢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通过课文的诵读，我们认识了槐树，认识了槐乡的孩子，那么你有些什么感受呢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小结：快乐不只来自于休闲、享乐，没有劳动就没有收获，没有劳动就不能享受，同学们，让我们也像槐乡的孩子一样去品尝劳动的快乐吧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15:00Z</dcterms:created>
  <dc:creator>yang</dc:creator>
  <dc:description/>
  <dc:language>en-US</dc:language>
  <cp:lastModifiedBy>yang</cp:lastModifiedBy>
  <dcterms:modified xsi:type="dcterms:W3CDTF">2004-01-13T03:32:00Z</dcterms:modified>
  <cp:revision>2</cp:revision>
  <dc:subject/>
  <dc:title>《槐乡的孩子》教案示例</dc:title>
</cp:coreProperties>
</file>