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</w:rPr>
      </w:pPr>
      <w:r>
        <w:rPr>
          <w:b/>
        </w:rPr>
        <w:t>学习的思路</w:t>
      </w:r>
    </w:p>
    <w:p>
      <w:pPr>
        <w:pStyle w:val="Web"/>
        <w:ind w:firstLine="480"/>
        <w:rPr/>
      </w:pPr>
      <w:r>
        <w:rPr/>
        <w:t>学习课文的思路，可从分析课文的结构入手。在小学里最好采用先由整体到部分，再回到整体的分析方法。具体的步骤是先让学生对文章有一个全面的领会，再一部分一部分地阅读并加以分析，使学生在熟悉每一部分的基础上，再整理分析阶段的感受，使之系统化，也就是再回到整体上去，形成完整的认识。这样有利于学生透彻地理解课文，了解课文的思路。</w:t>
      </w:r>
    </w:p>
    <w:p>
      <w:pPr>
        <w:pStyle w:val="Web"/>
        <w:ind w:firstLine="480"/>
        <w:rPr/>
      </w:pPr>
      <w:r>
        <w:rPr/>
        <w:t>学习课文的思路，实际上是一种思维训练，因此，在进行教学时，不仅要一篇一篇课文去进行训练，还要一组一组课文去进行训练。让学生从各个方面去了解认识生活的方法，写文章的时候才能真实地表现和反映生活的本质。</w:t>
      </w:r>
    </w:p>
    <w:p>
      <w:pPr>
        <w:pStyle w:val="Normal"/>
        <w:rPr/>
      </w:pPr>
      <w:r>
        <w:rPr/>
        <w:t>文章的思路不仅仅是表达技巧的问题，它和作者的思想有很大关系。目前小学生的作文中，有的不会分段，有的前后重复或前后矛盾，主要是学生思路不清楚造成的。因此，记叙文的教学，要从全局着眼，具体入手，结合课文，从学生的实际出发，注意学习课文的思路，扎扎实实地为学生的读写打好基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3:15:00Z</dcterms:created>
  <dc:creator>yang</dc:creator>
  <dc:description/>
  <dc:language>en-US</dc:language>
  <cp:lastModifiedBy>yang</cp:lastModifiedBy>
  <dcterms:modified xsi:type="dcterms:W3CDTF">2004-01-07T03:15:00Z</dcterms:modified>
  <cp:revision>1</cp:revision>
  <dc:subject/>
  <dc:title>学习的思路</dc:title>
</cp:coreProperties>
</file>