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灰雀重点难点疑点解析</w:t>
      </w:r>
    </w:p>
    <w:p>
      <w:pPr>
        <w:pStyle w:val="Web"/>
        <w:snapToGrid w:val="false"/>
        <w:jc w:val="center"/>
        <w:rPr/>
      </w:pPr>
      <w:r>
        <w:rPr/>
      </w:r>
    </w:p>
    <w:p>
      <w:pPr>
        <w:pStyle w:val="Web"/>
        <w:snapToGrid w:val="false"/>
        <w:ind w:firstLine="480"/>
        <w:jc w:val="both"/>
        <w:rPr/>
      </w:pPr>
      <w:r>
        <w:rPr/>
        <w:t>1</w:t>
      </w:r>
      <w:r>
        <w:rPr>
          <w:rFonts w:ascii="Times New Roman" w:hAnsi="Times New Roman" w:cs="Times New Roman"/>
        </w:rPr>
        <w:t>．这篇讲读课文记叙了列宁在莫斯科郊外养病期间爱护灰雀的故事。从这个故事里，可以看出列宁爱鸟，更爱诚实的孩子。</w:t>
      </w:r>
    </w:p>
    <w:p>
      <w:pPr>
        <w:pStyle w:val="Web"/>
        <w:snapToGrid w:val="false"/>
        <w:ind w:firstLine="480"/>
        <w:rPr/>
      </w:pPr>
      <w:r>
        <w:rPr/>
        <w:t>2</w:t>
      </w:r>
      <w:r>
        <w:rPr>
          <w:rFonts w:ascii="Times New Roman" w:hAnsi="Times New Roman" w:cs="Times New Roman"/>
        </w:rPr>
        <w:t>．全课共有</w:t>
      </w:r>
      <w:r>
        <w:rPr/>
        <w:t>13</w:t>
      </w:r>
      <w:r>
        <w:rPr>
          <w:rFonts w:ascii="Times New Roman" w:hAnsi="Times New Roman" w:cs="Times New Roman"/>
        </w:rPr>
        <w:t>个自然段。课文的第一段，讲有一年冬天，列宁在莫斯科郊外养病期间，在公园里看见三只美丽的灰雀，非常喜欢它们。课文的第二至第十三自然段，讲了两天中发生的事：第二至第十段讲第一天的事，这部分讲列宁发现一只灰雀不见了的时候，那种焦虑、担心、惋惜的心态；第十一段至十三段，讲第二天的事，列宁“果然”又看见那只灰雀“活蹦乱跳地在枝头上唱歌”，可是那个男孩却低头不语。</w:t>
      </w:r>
    </w:p>
    <w:p>
      <w:pPr>
        <w:pStyle w:val="Web"/>
        <w:snapToGrid w:val="false"/>
        <w:ind w:firstLine="480"/>
        <w:rPr/>
      </w:pPr>
      <w:r>
        <w:rPr/>
        <w:t>3</w:t>
      </w:r>
      <w:r>
        <w:rPr>
          <w:rFonts w:ascii="Times New Roman" w:hAnsi="Times New Roman" w:cs="Times New Roman"/>
        </w:rPr>
        <w:t>．学习本课时，通过以下三点可以明白，男孩是个诚实的孩子：①男孩听了列宁的话，看见列宁着急的样子，明白自己做错了；②男孩对列宁说：“一定会飞回来！”第二天他果然把灰雀送回来了；③送回了灰雀，男孩仍为自己的错误做法感到惭愧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列宁每次走到白桦树下，都要停下来，仰望这三只欢快的灰雀。还经常给它们带来面包渣和谷粒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在这个句子中“每次”“都要”“仰望”，讲列宁怎样喜欢灰雀，“经常”讲常常给灰雀带来吃的，具体地讲了列宁怎样喜爱灰雀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男孩看看列宁，说：“会飞回来的，一定会飞回来的。它还活着。”列宁问：“会飞回来？”“一定会飞回来！”男孩坚定地说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从这句话中，开始男孩支吾地说：“会飞回来的，一定会飞回来的，”是肯定地说，最后“一定会飞回来！”是坚定地说。从男孩语言的变化，一方面可以看出他心里虽然充满矛盾，但是当他认识到自己做错了时就决心改正，是个诚实的孩子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列宁看看男孩，又看看灰雀，微笑着说：“你好！灰雀，昨天你到哪儿去了？”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从“列宁看看男孩，又看看灰雀”，想起男孩说的“一定会飞回来”，可以看出列宁明白了，灰雀这两天到哪儿去了。</w:t>
      </w:r>
      <w:r>
        <w:rPr/>
        <w:t>(</w:t>
      </w:r>
      <w:r>
        <w:rPr>
          <w:rFonts w:ascii="Times New Roman" w:hAnsi="Times New Roman" w:cs="Times New Roman"/>
        </w:rPr>
        <w:t>是被小男孩捉回家了，现在又放回来了。所以列宁只是“微笑着”向灰雀问好，“没再问那个男孩”，这里的“问”有追究的意思，男孩已经用行动改正了错误</w:t>
      </w:r>
      <w:r>
        <w:rPr/>
        <w:t>(</w:t>
      </w:r>
      <w:r>
        <w:rPr>
          <w:rFonts w:ascii="Times New Roman" w:hAnsi="Times New Roman" w:cs="Times New Roman"/>
        </w:rPr>
        <w:t>把灰雀放回树林里</w:t>
      </w:r>
      <w:r>
        <w:rPr/>
        <w:t>)</w:t>
      </w:r>
      <w:r>
        <w:rPr>
          <w:rFonts w:ascii="Times New Roman" w:hAnsi="Times New Roman" w:cs="Times New Roman"/>
        </w:rPr>
        <w:t>，说明男孩是诚实的，干吗还要批评他呢。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【例</w:t>
      </w:r>
      <w:r>
        <w:rPr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】</w:t>
      </w:r>
      <w:r>
        <w:rPr>
          <w:rFonts w:ascii="Times New Roman" w:hAnsi="Times New Roman" w:cs="Times New Roman"/>
        </w:rPr>
        <w:t>列宁自言自语地说：“多好的灰雀呀，可惜再也不会飞回来了。”</w:t>
      </w:r>
    </w:p>
    <w:p>
      <w:pPr>
        <w:pStyle w:val="Web"/>
        <w:snapToGrid w:val="false"/>
        <w:ind w:firstLine="480"/>
        <w:rPr/>
      </w:pPr>
      <w:r>
        <w:rPr>
          <w:rFonts w:ascii="Times New Roman" w:hAnsi="Times New Roman" w:cs="Times New Roman"/>
          <w:b/>
          <w:bCs/>
        </w:rPr>
        <w:t>析</w:t>
      </w:r>
      <w:r>
        <w:rPr>
          <w:b/>
          <w:bCs/>
        </w:rPr>
        <w:t xml:space="preserve">  </w:t>
      </w:r>
      <w:r>
        <w:rPr>
          <w:rFonts w:ascii="Times New Roman" w:hAnsi="Times New Roman" w:cs="Times New Roman"/>
        </w:rPr>
        <w:t>联系上文，列宁在讲这句话时，很可能知道了灰雀的去处，又不想使孩子尴尬，他虽然在“自言自语”，但很想让男孩听见。体现了列宁善解人意和循循善诱。“可惜”这个词充分表达了列宁对灰雀失踪的惋惜之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56:00Z</dcterms:created>
  <dc:creator>yang</dc:creator>
  <dc:description/>
  <dc:language>en-US</dc:language>
  <cp:lastModifiedBy>yang</cp:lastModifiedBy>
  <dcterms:modified xsi:type="dcterms:W3CDTF">2004-01-06T03:57:00Z</dcterms:modified>
  <cp:revision>1</cp:revision>
  <dc:subject/>
  <dc:title>灰雀重点难点疑点解析</dc:title>
</cp:coreProperties>
</file>