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第二单元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列宁、高尔基、李四光、宋庆龄，这是四个闪光的名字，也是四位享誉中外的名人。本组课文讲述的就是有关这些名人的故事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以往的几册教材中，学生曾经接触到了有关名人的故事，譬如，一年级下册的《邓小平爷爷植树》，二年级下册的《爱迪生救妈妈》。不同于前几册教材中对名人故事的零散安排，本组教材以名人故事为专题，将导语、课文、语文园地、课后练习等内容系统、完整地组织在一起。安排了《灰雀》《小摄影师》《奇怪的大石头》三篇精读课文，《我不能失信》 一篇略读课文和一个语文园地。《灰雀》《小摄影师》分别讲述了列宁、高尔基和孩子之间发生的故事，《奇怪的大石头》《我不能失信》记叙了李四光和宋庆龄小时候的故事。四篇课文所展示的不是他们作为革命家、文学家和地质学家的丰功伟绩，而是他们日常生活中的平凡小事，正是在这些平凡的小事中，体现出了他们崇高的、美好的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教学本组教材，要注意各部分内容之间的内在联系，发挥其整合的优势。每个教学环节，都要有意识地突出本组专题。在阅读教学中，要使阅读教学和口语交际、习作等训练结合起来，形成一个有机的整体。需要特别指出的是，在本组的导语中，即明确提出了学生在学习过程中要“收集一些名人的故事，更多地了解他们” 的要求，此外，在《灰雀》课后，学习伙伴的泡泡中也做了相应的提示。这些内容的安排，是为了“语文园地” 中“口语交际” 的顺利进行所做的准备工作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组的四篇课文，通过具体的事例展示了那些名人在平凡的小事中不平凡的一面。在具体的教学过程中，要引导学生通过默读和朗读理解词句，把握文章的主要内容，体会名人身上的优秀品质，并使学生受到熏陶和感染。与此同时，要培养学生学会边读书边思考，积累语言的习惯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27:00Z</dcterms:created>
  <dc:creator>yang</dc:creator>
  <dc:description/>
  <dc:language>en-US</dc:language>
  <cp:lastModifiedBy>yang</cp:lastModifiedBy>
  <dcterms:modified xsi:type="dcterms:W3CDTF">2004-04-01T06:30:00Z</dcterms:modified>
  <cp:revision>1</cp:revision>
  <dc:subject/>
  <dc:title>第二单元说明</dc:title>
</cp:coreProperties>
</file>