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</w:rPr>
      </w:pPr>
      <w:r>
        <w:rPr>
          <w:b/>
          <w:bCs/>
          <w:sz w:val="28"/>
        </w:rPr>
        <w:t>《</w:t>
      </w:r>
      <w:r>
        <w:rPr>
          <w:b/>
          <w:bCs/>
          <w:sz w:val="28"/>
        </w:rPr>
        <w:t>灰雀</w:t>
      </w:r>
      <w:r>
        <w:rPr>
          <w:b/>
          <w:bCs/>
          <w:sz w:val="28"/>
        </w:rPr>
        <w:t>》教案示例</w:t>
      </w:r>
      <w:r>
        <w:rPr>
          <w:b/>
          <w:bCs/>
          <w:sz w:val="28"/>
        </w:rPr>
        <w:t>1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教育学生知错就改，做个诚实的孩子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学会本课生字、词，联系上下文，读懂课文中的重点句子。</w:t>
      </w:r>
      <w:r>
        <w:rPr/>
        <w:t>3</w:t>
      </w:r>
      <w:r>
        <w:rPr/>
        <w:t>．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重点、难点</w:t>
      </w:r>
    </w:p>
    <w:p>
      <w:pPr>
        <w:pStyle w:val="Web"/>
        <w:ind w:firstLine="480"/>
        <w:rPr/>
      </w:pPr>
      <w:r>
        <w:rPr/>
        <w:t>联系上下文读懂重点句子，理解课文内容。</w:t>
      </w:r>
    </w:p>
    <w:p>
      <w:pPr>
        <w:pStyle w:val="Web"/>
        <w:ind w:firstLine="480"/>
        <w:rPr/>
      </w:pPr>
      <w:r>
        <w:rPr>
          <w:b/>
          <w:bCs/>
        </w:rPr>
        <w:t>教学时间</w:t>
      </w:r>
      <w:r>
        <w:rPr/>
        <w:t>　 三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教学设计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初读课文，让学生通过查字典，认识生字、词并联系上下文理解词语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查字典联系上下文理解词语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让学生按读、画、查、找的自学步骤，初读课文，自学生字、词。</w:t>
      </w:r>
    </w:p>
    <w:p>
      <w:pPr>
        <w:pStyle w:val="Web"/>
        <w:ind w:firstLine="480"/>
        <w:rPr/>
      </w:pPr>
      <w:r>
        <w:rPr/>
        <w:t>（二）让学生按要求采用填写表格的方法，分析生字的音、形、义，完成第一次自学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62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在练习过程中遇到难理解的重点字、词，需要在字典中查画字义时，教师可在重点字下面标画符号给以提示。</w:t>
      </w:r>
    </w:p>
    <w:p>
      <w:pPr>
        <w:pStyle w:val="Web"/>
        <w:ind w:firstLine="480"/>
        <w:rPr/>
      </w:pPr>
      <w:r>
        <w:rPr/>
        <w:t>（三）检查自学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指名让学生按自然段读课文，并注意纠正读音。</w:t>
      </w:r>
    </w:p>
    <w:p>
      <w:pPr>
        <w:pStyle w:val="Web"/>
        <w:ind w:firstLine="480"/>
        <w:rPr/>
      </w:pPr>
      <w:r>
        <w:rPr/>
        <w:t>课文中有些字虽不是生字，但朗读中学生容易出错，比如：“桦”字应该读</w:t>
      </w:r>
      <w:r>
        <w:rPr>
          <w:rFonts w:eastAsia="zypyyb" w:ascii="zypyyb" w:hAnsi="zypyyb"/>
          <w:sz w:val="28"/>
          <w:szCs w:val="20"/>
        </w:rPr>
        <w:t>hu4</w:t>
      </w:r>
      <w:r>
        <w:rPr/>
        <w:t>，学生会误读为</w:t>
      </w:r>
      <w:r>
        <w:rPr>
          <w:rFonts w:eastAsia="zypyyb" w:ascii="zypyyb" w:hAnsi="zypyyb"/>
          <w:sz w:val="28"/>
          <w:szCs w:val="20"/>
        </w:rPr>
        <w:t>hu2</w:t>
      </w:r>
      <w:r>
        <w:rPr/>
        <w:t>，因此讲课中遇到此类问题教师要及时予以纠正。在讲课中教师可采用给带点字选择正确读音的方式，作巩固练习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193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指导学生分析字形结构。</w:t>
      </w:r>
    </w:p>
    <w:p>
      <w:pPr>
        <w:pStyle w:val="Web"/>
        <w:ind w:firstLine="480"/>
        <w:rPr/>
      </w:pPr>
      <w:r>
        <w:rPr/>
        <w:t>本课共有</w:t>
      </w:r>
      <w:r>
        <w:rPr/>
        <w:t>6</w:t>
      </w:r>
      <w:r>
        <w:rPr/>
        <w:t>个生字。教师可引导学生用填表法作分析字形结构。</w:t>
      </w:r>
    </w:p>
    <w:p>
      <w:pPr>
        <w:pStyle w:val="Web"/>
        <w:ind w:firstLine="480"/>
        <w:rPr/>
      </w:pPr>
      <w:r>
        <w:rPr/>
        <w:t>如：填表按要求给生字分类：</w:t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67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课堂讨论识记生字的方法。</w:t>
      </w:r>
    </w:p>
    <w:p>
      <w:pPr>
        <w:pStyle w:val="Web"/>
        <w:ind w:firstLine="480"/>
        <w:rPr/>
      </w:pPr>
      <w:r>
        <w:rPr/>
        <w:t xml:space="preserve">在分析字形结构的基础上，让学生讨论识记重点字的方法。比如：“郊”左边是“交”，右边是“阝”，合起来是“郊”。在书写过程中要注意“交”的最后一笔“捺”要写成点。“坚”字是上下结构，右上方是个“又”字，不要写成“ </w:t>
      </w:r>
      <w:r>
        <w:rPr/>
        <w:drawing>
          <wp:inline distT="0" distB="0" distL="0" distR="0">
            <wp:extent cx="12382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5" r="-2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等。也可采用辨析形近字，组词的方法作巩固练习。</w:t>
      </w:r>
    </w:p>
    <w:p>
      <w:pPr>
        <w:pStyle w:val="Web"/>
        <w:ind w:firstLine="480"/>
        <w:rPr/>
      </w:pPr>
      <w:r>
        <w:rPr/>
        <w:t>例：</w:t>
      </w:r>
    </w:p>
    <w:p>
      <w:pPr>
        <w:pStyle w:val="Web"/>
        <w:ind w:firstLine="480"/>
        <w:rPr/>
      </w:pPr>
      <w:r>
        <w:rPr/>
        <w:t>郊（　　　 ）　　　 渣（　　　 ）　　　 坚（　　　 ）</w:t>
      </w:r>
    </w:p>
    <w:p>
      <w:pPr>
        <w:pStyle w:val="Web"/>
        <w:ind w:firstLine="480"/>
        <w:rPr/>
      </w:pPr>
      <w:r>
        <w:rPr/>
        <w:t>效（　　　 ）　　　 楂（　　　 ）　　　 竖（　　　 ）</w:t>
      </w:r>
    </w:p>
    <w:p>
      <w:pPr>
        <w:pStyle w:val="Web"/>
        <w:ind w:firstLine="480"/>
        <w:rPr/>
      </w:pPr>
      <w:r>
        <w:rPr/>
        <w:t>（三）理解词语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教师引导学生回忆学过的查字典联系上下文理解词语的方法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让学生从文中找出不理解的词语质疑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在学生质疑的基础上教师引导学生查字典联系上下文理解词语。</w:t>
      </w:r>
    </w:p>
    <w:p>
      <w:pPr>
        <w:pStyle w:val="Web"/>
        <w:ind w:firstLine="480"/>
        <w:rPr/>
      </w:pPr>
      <w:r>
        <w:rPr/>
        <w:t>本课的生字、词大多属于表示处所或事物名称以及动态或心理活动的词语，学生易于理解。对于课文中出现的常用词中确有较为抽象难懂的词语，教师须引导学生通过查字典联系上下文加以理解。比如：“果然”一词。在字典中的解释是确实、真的意思。在理解过程中教师可让学生从文中找出含有“果然”一词的原句读一读，然后联系上下文启发学生讨论，“第二天，列宁来到白桦树下，果然又看到那只灰雀欢蹦乱跳地在枝头歌唱。”这句话中为什么用“果然”一词？学生读上下文可以知道因为小男孩两次说“一定会飞回来的。”一次是肯定地说，后一次是坚定地说。这可以看出小男孩知道灰雀的方向，并有把握让灰雀再次回到这里。第二天列宁真的在白桦树的枝头再次见到灰雀，这恰恰印证了小男孩说的话是真的，确实他做到了让灰雀再飞回来。所以这里用“果然”一词恰到好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教师出示看拼音写词语的练习，检查预习情况。</w:t>
      </w:r>
    </w:p>
    <w:p>
      <w:pPr>
        <w:pStyle w:val="Web"/>
        <w:spacing w:before="0" w:after="0"/>
        <w:ind w:firstLine="482"/>
        <w:rPr/>
      </w:pPr>
      <w:r>
        <w:rPr>
          <w:rFonts w:ascii="Times New Roman" w:hAnsi="Times New Roman" w:cs="Times New Roman"/>
        </w:rPr>
        <w:t>如：</w:t>
      </w:r>
      <w:r>
        <w:rPr>
          <w:rFonts w:eastAsia="zypyyb" w:cs="Times New Roman" w:ascii="zypyyb" w:hAnsi="zypyyb"/>
          <w:sz w:val="28"/>
        </w:rPr>
        <w:t xml:space="preserve">ji1ow4i   s4nb)    y2n h2n   ch6ng sh0  k7 x9  </w:t>
      </w:r>
    </w:p>
    <w:p>
      <w:pPr>
        <w:pStyle w:val="Web"/>
        <w:spacing w:before="0" w:after="0"/>
        <w:ind w:first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郊外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散步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严寒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诚实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可惜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Web"/>
        <w:spacing w:before="0" w:after="0"/>
        <w:ind w:firstLine="1120"/>
        <w:rPr>
          <w:rFonts w:ascii="Times New Roman" w:hAnsi="Times New Roman" w:cs="Times New Roman"/>
        </w:rPr>
      </w:pPr>
      <w:r>
        <w:rPr>
          <w:rFonts w:eastAsia="zypyyb" w:cs="Times New Roman" w:ascii="zypyyb" w:hAnsi="zypyyb"/>
          <w:sz w:val="28"/>
        </w:rPr>
        <w:t>ji1n d@ng</w:t>
      </w:r>
    </w:p>
    <w:p>
      <w:pPr>
        <w:pStyle w:val="Web"/>
        <w:spacing w:before="0" w:after="0"/>
        <w:ind w:firstLine="12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坚定）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检查词语认读的情况后，教师可再次指名读课文，让学生初步了解本文的内容。</w:t>
      </w:r>
    </w:p>
    <w:p>
      <w:pPr>
        <w:pStyle w:val="Web"/>
        <w:ind w:firstLine="480"/>
        <w:rPr/>
      </w:pPr>
      <w:r>
        <w:rPr/>
        <w:t>（四）作业：熟读课文，写生字、词。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Web"/>
        <w:ind w:firstLine="480"/>
        <w:rPr/>
      </w:pPr>
      <w:r>
        <w:rPr/>
        <w:t>（一）教育学生知错就改，做个诚实的孩子。</w:t>
      </w:r>
    </w:p>
    <w:p>
      <w:pPr>
        <w:pStyle w:val="Web"/>
        <w:ind w:firstLine="480"/>
        <w:rPr/>
      </w:pPr>
      <w:r>
        <w:rPr/>
        <w:t>（二）联系上下文读懂文中重点句，理解课文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教学重点、难点</w:t>
      </w:r>
    </w:p>
    <w:p>
      <w:pPr>
        <w:pStyle w:val="Web"/>
        <w:ind w:firstLine="480"/>
        <w:rPr/>
      </w:pPr>
      <w:r>
        <w:rPr/>
        <w:t>联系上下文读懂重点句子，理解课文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教学过程</w:t>
      </w:r>
    </w:p>
    <w:p>
      <w:pPr>
        <w:pStyle w:val="Web"/>
        <w:ind w:firstLine="480"/>
        <w:rPr/>
      </w:pPr>
      <w:r>
        <w:rPr/>
        <w:t>（一）解题导入新课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让学生齐读课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教师提问题，检查预习，导入新课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初读课文，你知道本文写的是谁和谁的事情吗？这时教师可随着学生的回答，板书：列宁和男孩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初次见到题目你们有哪些疑问？</w:t>
      </w:r>
    </w:p>
    <w:p>
      <w:pPr>
        <w:pStyle w:val="Web"/>
        <w:ind w:firstLine="480"/>
        <w:rPr/>
      </w:pPr>
      <w:r>
        <w:rPr/>
        <w:t>教师以此来引导学生围绕题目质疑。这时学生会在教师的引导下提出：“灰雀是什么样儿的？”“谁喜欢灰雀？”“怎样喜欢？”等等一系列的问题。</w:t>
      </w:r>
    </w:p>
    <w:p>
      <w:pPr>
        <w:pStyle w:val="Web"/>
        <w:ind w:firstLine="480"/>
        <w:rPr/>
      </w:pPr>
      <w:r>
        <w:rPr/>
        <w:t>（二）围绕学生质疑，抓住重点开展教学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灰雀是什么样的？让学生带着问题读课文，从文中找出有关句子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教师指名读所画出的句子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出示重点句：</w:t>
      </w:r>
    </w:p>
    <w:p>
      <w:pPr>
        <w:pStyle w:val="Web"/>
        <w:ind w:firstLine="480"/>
        <w:rPr/>
      </w:pPr>
      <w:r>
        <w:rPr/>
        <w:t>“</w:t>
      </w:r>
      <w:r>
        <w:rPr/>
        <w:t>两只胸脯是粉红的，一只胸脯是深红的。它们在枝头欢蹦乱跳地唱歌，非常惹人喜爱。”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名读句子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让学生思考讨论，从这两句话中你怎么看出它们惹人喜爱？学生在讨论中可以从三个方面了解灰雀非常惹人喜爱。①外形色彩艳丽，胸脯是粉红的和深红的。②它们“欢蹦乱跳”，动态活泼可爱。③在枝头唱歌，说明它们的叫声清脆悦耳。所以这三只灰雀非常惹人喜爱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让学生把灰雀可爱的样子读出来。</w:t>
      </w:r>
    </w:p>
    <w:p>
      <w:pPr>
        <w:pStyle w:val="Web"/>
        <w:ind w:firstLine="480"/>
        <w:rPr/>
      </w:pPr>
      <w:r>
        <w:rPr/>
        <w:t>教师可采用指名读和齐读的方式训练学生朗读。</w:t>
      </w:r>
    </w:p>
    <w:p>
      <w:pPr>
        <w:pStyle w:val="Web"/>
        <w:ind w:firstLine="480"/>
        <w:rPr/>
      </w:pPr>
      <w:r>
        <w:rPr/>
        <w:t>（三）教师用谈话的方式引导学生学习下文。</w:t>
      </w:r>
    </w:p>
    <w:p>
      <w:pPr>
        <w:pStyle w:val="Web"/>
        <w:ind w:firstLine="480"/>
        <w:rPr/>
      </w:pPr>
      <w:r>
        <w:rPr/>
        <w:t>“</w:t>
      </w:r>
      <w:r>
        <w:rPr/>
        <w:t>正因为灰雀这样美丽，又这样活泼可爱，所以列宁非常喜欢这三只小灰雀。”这时教师让学生听老师读一段话，想一想从哪些词语中可以看出列宁非常喜欢灰雀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教师读重点句：</w:t>
      </w:r>
    </w:p>
    <w:p>
      <w:pPr>
        <w:pStyle w:val="Web"/>
        <w:ind w:firstLine="480"/>
        <w:rPr/>
      </w:pPr>
      <w:r>
        <w:rPr/>
        <w:t>“</w:t>
      </w:r>
      <w:r>
        <w:rPr/>
        <w:t>列宁每次走到白桦树下，都要停下来，仰望这三只欢快的灰雀，还经常给他们带来面包渣和谷粒。”</w:t>
      </w:r>
    </w:p>
    <w:p>
      <w:pPr>
        <w:pStyle w:val="Web"/>
        <w:ind w:firstLine="480"/>
        <w:rPr/>
      </w:pPr>
      <w:r>
        <w:rPr/>
        <w:t>讨论中教师可引导学生抓住“每次”、“都要”、“仰望”这三个词语来体会列宁喜欢灰雀的情感。从“经常”一词来体会列宁对灰雀的关心和爱护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指名读这句话，要读出列宁对灰雀的喜爱之情。</w:t>
      </w:r>
    </w:p>
    <w:p>
      <w:pPr>
        <w:pStyle w:val="Web"/>
        <w:ind w:firstLine="480"/>
        <w:rPr/>
      </w:pPr>
      <w:r>
        <w:rPr/>
        <w:t>（四）让学生小声读</w:t>
      </w:r>
      <w:r>
        <w:rPr/>
        <w:t>2</w:t>
      </w:r>
      <w:r>
        <w:rPr/>
        <w:t>～</w:t>
      </w:r>
      <w:r>
        <w:rPr/>
        <w:t>13</w:t>
      </w:r>
      <w:r>
        <w:rPr/>
        <w:t>自然段，想一想作者通过一件什么事说明列宁非常喜欢灰雀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指名回答问题后出示重点句：</w:t>
      </w:r>
    </w:p>
    <w:p>
      <w:pPr>
        <w:pStyle w:val="Web"/>
        <w:ind w:firstLine="480"/>
        <w:rPr/>
      </w:pPr>
      <w:r>
        <w:rPr/>
        <w:t>“</w:t>
      </w:r>
      <w:r>
        <w:rPr/>
        <w:t>他在周围的树林中找遍了，也没有找到。”</w:t>
      </w:r>
    </w:p>
    <w:p>
      <w:pPr>
        <w:pStyle w:val="Web"/>
        <w:ind w:firstLine="480"/>
        <w:rPr/>
      </w:pPr>
      <w:r>
        <w:rPr/>
        <w:t>让学生讨论列宁发现灰雀不见了以后心情怎样？从哪个词语中可以看出来？</w:t>
      </w:r>
    </w:p>
    <w:p>
      <w:pPr>
        <w:pStyle w:val="Web"/>
        <w:ind w:firstLine="480"/>
        <w:rPr/>
      </w:pPr>
      <w:r>
        <w:rPr/>
        <w:t>教师用这两个问题引导学生从在“树林中找遍了”这一点体会列宁发现灰雀不见了以后那种焦虑、担心和惋惜的心情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让学生从课文</w:t>
      </w:r>
      <w:r>
        <w:rPr/>
        <w:t>3</w:t>
      </w:r>
      <w:r>
        <w:rPr/>
        <w:t>～</w:t>
      </w:r>
      <w:r>
        <w:rPr/>
        <w:t>10</w:t>
      </w:r>
      <w:r>
        <w:rPr/>
        <w:t>自然段中找一找列宁和小男孩有几次对话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让学生用伸手指示意的方法回答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指名读各次对话。</w:t>
      </w:r>
    </w:p>
    <w:p>
      <w:pPr>
        <w:pStyle w:val="Web"/>
        <w:ind w:firstLine="480"/>
        <w:rPr/>
      </w:pPr>
      <w:r>
        <w:rPr/>
        <w:t>（五）逐段阅读列宁与小男孩的四次对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指名读第一次对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这时列宁的心情怎样？应该怎样朗读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再次指名读，要求学生读出列宁着急的心情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然后让学生评议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男孩怎样回答列宁的话？当你读到小男孩这句话的时候，你有什么疑问吗？教师以此启发学生围绕重点句质疑思考展开讨论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在学生质疑后教师可出示三种回答的方式让学生分析判断是真是假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没看见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我没看见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没看见，我没看见。</w:t>
      </w:r>
    </w:p>
    <w:p>
      <w:pPr>
        <w:pStyle w:val="Web"/>
        <w:ind w:firstLine="480"/>
        <w:rPr/>
      </w:pPr>
      <w:r>
        <w:rPr/>
        <w:t>经过讨论让学生理解前两种回答的句式语气是肯定的，第三种是文中原句。小男孩两次强调没看见，用这种语气反复说，表面看似真实则虚假，明显是在为自己推托。这就暴露出小男孩在说没看见时内心是慌乱的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再次指名读这段对话，要求学生把男孩心虚、慌乱的心情读出来。</w:t>
      </w:r>
    </w:p>
    <w:p>
      <w:pPr>
        <w:pStyle w:val="Web"/>
        <w:ind w:firstLine="480"/>
        <w:rPr/>
      </w:pPr>
      <w:r>
        <w:rPr/>
        <w:t>（六）读第二次对话，想一想列宁说了什么？他此时心情怎样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指名读列宁说的话。要求学生把列宁焦虑、担心、惋惜的心情读出来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讨论：列宁此时担心什么？小男孩这时说话了没有？他为什么不敢讲话了？</w:t>
      </w:r>
    </w:p>
    <w:p>
      <w:pPr>
        <w:pStyle w:val="Web"/>
        <w:ind w:firstLine="480"/>
        <w:rPr/>
      </w:pPr>
      <w:r>
        <w:rPr/>
        <w:t>讨论中教师应引导学生挖掘人物的内心活动。小男孩这时不敢讲话了，是因为他怕列宁知道他把灰雀抓走了。明知不对却又没有勇气说出来，内心很矛盾。</w:t>
      </w:r>
    </w:p>
    <w:p>
      <w:pPr>
        <w:pStyle w:val="Web"/>
        <w:ind w:firstLine="480"/>
        <w:rPr/>
      </w:pPr>
      <w:r>
        <w:rPr/>
        <w:t>（七）教师让学生依照学习前两次对话的思路自己学习三、四次对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出示问题：</w:t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7230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让学生读问题后，自读对话，同学之间讨论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在学生自己讨论的基础上指名回答讨论第三次对话的结果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讨论第四次对话。</w:t>
      </w:r>
    </w:p>
    <w:p>
      <w:pPr>
        <w:pStyle w:val="Web"/>
        <w:ind w:firstLine="480"/>
        <w:rPr/>
      </w:pPr>
      <w:r>
        <w:rPr/>
        <w:t>通过讨论让学生从小男孩回答列宁的话中悟出是小男孩抓走了灰雀，而且他已下决心改正错误，要把灰雀放回来。列宁的一句追问“会飞回来？”虽是问话，但充满希望，既是希望马上见到灰雀，又希望抓走灰雀的人能认识到错误及时纠正把它放回来。这时列宁的心情是急切的，“一定会飞回来！”小男孩最后的回答是坚定的，表明小男孩已下定决心要放回灰雀，改正错误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指名读男孩的话。</w:t>
      </w:r>
    </w:p>
    <w:p>
      <w:pPr>
        <w:pStyle w:val="Web"/>
        <w:ind w:firstLine="480"/>
        <w:rPr/>
      </w:pPr>
      <w:r>
        <w:rPr/>
        <w:t>文中小男孩在与列宁的对话中三次提到“会飞回来！”但标点不同，语气自然也不相同，要注意提示学生朗读中区别语气，读出情感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读后教师可引导学生讨论小男孩为什么要把灰雀带走？</w:t>
      </w:r>
    </w:p>
    <w:p>
      <w:pPr>
        <w:pStyle w:val="Web"/>
        <w:ind w:firstLine="480"/>
        <w:rPr/>
      </w:pPr>
      <w:r>
        <w:rPr/>
        <w:t>讨论这个问题时，要让学生认识到小男孩带走灰雀也是出于对灰雀的喜爱之情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让学生分角色读第四次对话。</w:t>
      </w:r>
    </w:p>
    <w:p>
      <w:pPr>
        <w:pStyle w:val="Web"/>
        <w:ind w:firstLine="480"/>
        <w:rPr/>
      </w:pPr>
      <w:r>
        <w:rPr/>
        <w:t>（八）第二天列宁再次来到白桦树下结果如何呢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1</w:t>
      </w:r>
      <w:r>
        <w:rPr/>
        <w:t>．让学生快速读课文回答问题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2</w:t>
      </w:r>
      <w:r>
        <w:rPr/>
        <w:t>．让学生讨论小男孩这时为什么“低着头”，说明了什么？</w:t>
      </w:r>
    </w:p>
    <w:p>
      <w:pPr>
        <w:pStyle w:val="Web"/>
        <w:ind w:firstLine="480"/>
        <w:rPr/>
      </w:pPr>
      <w:r>
        <w:rPr/>
        <w:t>经过讨论让学生从中体味到小男孩是一个诚实的孩子，他知道自己错了，感到惭愧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3</w:t>
      </w:r>
      <w:r>
        <w:rPr/>
        <w:t>．这时列宁微笑着说了些什么？为什么微笑着呢？</w:t>
      </w:r>
    </w:p>
    <w:p>
      <w:pPr>
        <w:pStyle w:val="Web"/>
        <w:ind w:firstLine="480"/>
        <w:rPr/>
      </w:pPr>
      <w:r>
        <w:rPr/>
        <w:t>文中列宁“微笑着说”有两层含义：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灰雀又飞回来了，列宁看见后心里很高兴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列宁知道小男孩用行动改正了错误更喜欢他了，心里更加高兴，所以是微笑着说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4</w:t>
      </w:r>
      <w:r>
        <w:rPr/>
        <w:t>．这时小男孩会对灰雀说什么呢？</w:t>
      </w:r>
    </w:p>
    <w:p>
      <w:pPr>
        <w:pStyle w:val="Web"/>
        <w:ind w:firstLine="480"/>
        <w:rPr/>
      </w:pPr>
      <w:r>
        <w:rPr/>
        <w:t>教师可用这个问题引发学生展开想象。比如：小男孩会对灰雀说：“对不起，都是我不好，我不该把你带走，请你原谅。”也许会说：“灰雀对不起，我错了，我不该这么自私，只顾自己，你应该是属于大家的。”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5</w:t>
      </w:r>
      <w:r>
        <w:rPr/>
        <w:t>．这时老师可出示填空练习：</w:t>
      </w:r>
    </w:p>
    <w:p>
      <w:pPr>
        <w:pStyle w:val="Web"/>
        <w:ind w:firstLine="480"/>
        <w:rPr/>
      </w:pPr>
      <w:r>
        <w:rPr/>
        <w:t>小男孩（　　　 ）对灰雀说：“对不起灰雀，我不该把你带走，请原谅。”</w:t>
      </w:r>
    </w:p>
    <w:p>
      <w:pPr>
        <w:pStyle w:val="Web"/>
        <w:ind w:firstLine="480"/>
        <w:rPr/>
      </w:pPr>
      <w:r>
        <w:rPr/>
        <w:t>让学生思考小男孩怎样对灰雀说。出示这样的练习目的在于让学生深入领会小男孩此时此刻的心态，并会运用准确的词语表达出来。如：惭愧、不好意思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6</w:t>
      </w:r>
      <w:r>
        <w:rPr/>
        <w:t>．接着让学生进一步思考：小男孩对列宁说什么？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7</w:t>
      </w:r>
      <w:r>
        <w:rPr/>
        <w:t>．学生口头回答后，教师可再次出示填空练习。</w:t>
      </w:r>
    </w:p>
    <w:p>
      <w:pPr>
        <w:pStyle w:val="Web"/>
        <w:ind w:firstLine="480"/>
        <w:rPr/>
      </w:pPr>
      <w:r>
        <w:rPr/>
        <w:t>小男孩（　　　 ）对列宁说：“列宁同志，是您教育了我，谢谢您。”</w:t>
      </w:r>
    </w:p>
    <w:p>
      <w:pPr>
        <w:pStyle w:val="Web"/>
        <w:ind w:firstLine="480"/>
        <w:rPr/>
      </w:pPr>
      <w:r>
        <w:rPr/>
        <w:t>目的在于让学生体会小男孩是怎样对列宁说的，要把小男孩改正错误的真情实感表达出来。如：真诚地说，真心真意地说等等。</w:t>
      </w:r>
    </w:p>
    <w:p>
      <w:pPr>
        <w:pStyle w:val="Web"/>
        <w:ind w:firstLine="480"/>
        <w:rPr/>
      </w:pPr>
      <w:r>
        <w:rPr>
          <w:rFonts w:cs="Times New Roman" w:ascii="Times New Roman" w:hAnsi="Times New Roman"/>
        </w:rPr>
        <w:t>8</w:t>
      </w:r>
      <w:r>
        <w:rPr/>
        <w:t>．教师小结。</w:t>
      </w:r>
    </w:p>
    <w:p>
      <w:pPr>
        <w:pStyle w:val="Web"/>
        <w:ind w:firstLine="480"/>
        <w:rPr/>
      </w:pPr>
      <w:r>
        <w:rPr/>
        <w:t>经过这样的讨论分析，目的在于让学生了解列宁和小男孩都喜欢灰雀，通过这件事情，小男孩受到了教育，列宁也更加喜欢小男孩了。</w:t>
      </w:r>
    </w:p>
    <w:p>
      <w:pPr>
        <w:pStyle w:val="Web"/>
        <w:ind w:firstLine="480"/>
        <w:rPr/>
      </w:pPr>
      <w:r>
        <w:rPr/>
        <w:t>【板书设计】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238125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02:00Z</dcterms:created>
  <dc:creator>wzl</dc:creator>
  <dc:description/>
  <dc:language>en-US</dc:language>
  <cp:lastModifiedBy>yang</cp:lastModifiedBy>
  <dcterms:modified xsi:type="dcterms:W3CDTF">2004-01-06T03:58:00Z</dcterms:modified>
  <cp:revision>4</cp:revision>
  <dc:subject/>
  <dc:title>灰　 雀</dc:title>
</cp:coreProperties>
</file>