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</w:t>
      </w:r>
      <w:r>
        <w:rPr>
          <w:b/>
          <w:bCs/>
        </w:rPr>
        <w:t>灰雀</w:t>
      </w:r>
      <w:r>
        <w:rPr>
          <w:b/>
          <w:bCs/>
        </w:rPr>
        <w:t>》教案示例</w:t>
      </w:r>
      <w:r>
        <w:rPr>
          <w:b/>
          <w:bCs/>
        </w:rPr>
        <w:t>4</w:t>
      </w:r>
    </w:p>
    <w:p>
      <w:pPr>
        <w:pStyle w:val="Normal"/>
        <w:snapToGrid w:val="false"/>
        <w:spacing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要求：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引导学生读懂课文，教育学生做错了事就要改正，做个诚实的孩子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指导学生学会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生字，能读准字音，认清字形，了解在语言环境中的意思，并能正确书写。掌握有生字带出的或由熟字组成的新词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指导学生分角色有感情的朗读课文。</w:t>
      </w:r>
    </w:p>
    <w:p>
      <w:pPr>
        <w:pStyle w:val="Normal"/>
        <w:snapToGrid w:val="false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难点：</w:t>
      </w:r>
    </w:p>
    <w:p>
      <w:pPr>
        <w:pStyle w:val="Normal"/>
        <w:snapToGrid w:val="false"/>
        <w:spacing w:before="280" w:after="280"/>
        <w:ind w:left="43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继续学习边读边想的读书方法，体会重点词句在语言环境中的意思。</w:t>
      </w:r>
    </w:p>
    <w:p>
      <w:pPr>
        <w:pStyle w:val="Normal"/>
        <w:snapToGrid w:val="false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时数：两课时</w:t>
      </w:r>
    </w:p>
    <w:p>
      <w:pPr>
        <w:pStyle w:val="Normal"/>
        <w:snapToGrid w:val="false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snapToGrid w:val="false"/>
        <w:spacing w:before="280" w:after="2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课时</w:t>
      </w:r>
    </w:p>
    <w:p>
      <w:pPr>
        <w:pStyle w:val="Normal"/>
        <w:tabs>
          <w:tab w:val="left" w:pos="420" w:leader="none"/>
        </w:tabs>
        <w:snapToGrid w:val="false"/>
        <w:spacing w:before="280" w:after="280"/>
        <w:ind w:left="420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直入课题，整体感知课文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今天我们来学习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课《灰雀》（板书课题）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看到这个题目，你最想知道的是什么？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同学们题了这么多的问题，说明同学们都积极的动脑子思考了。这些问题有的通过仔细阅读课文可以解决，有的还需要我们在课下做进一步的研究。请同学们默读课文，边读边想，看一看通过这次默读，你能够解决哪些问题，又发现了哪些问题？</w:t>
      </w:r>
    </w:p>
    <w:p>
      <w:pPr>
        <w:pStyle w:val="Normal"/>
        <w:tabs>
          <w:tab w:val="left" w:pos="420" w:leader="none"/>
        </w:tabs>
        <w:snapToGrid w:val="false"/>
        <w:spacing w:before="280" w:after="28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研读课文，继续学习阅读方法</w:t>
      </w:r>
    </w:p>
    <w:p>
      <w:pPr>
        <w:pStyle w:val="Normal"/>
        <w:snapToGrid w:val="false"/>
        <w:spacing w:before="280" w:after="28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刚才的阅读，很多问题被同学们解决了，可是又出现了很多新的问题。阅读的过程就是这样，边读边想，通过一个又一个问题的提出，一个又一个问题的解决，我们对科文的认识也就得到了深化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请同学们齐读课文，注意读准生字字音，同时思考：课文讲了一件什么事儿？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列宁是谁？我知道大家利用课余时间通过各种方式对列宁进行了调查，谁愿意把你调查到的情况给同学们做一个介绍？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就是这么一位伟人，围绕小灰雀，和一个小男孩之间有了这么一段对话。</w:t>
      </w:r>
    </w:p>
    <w:p>
      <w:pPr>
        <w:pStyle w:val="Normal"/>
        <w:snapToGrid w:val="false"/>
        <w:spacing w:before="280" w:after="28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范读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——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自然段）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从这一段对话中，你能看出什么？（学习小组讨论）</w:t>
      </w:r>
    </w:p>
    <w:p>
      <w:pPr>
        <w:pStyle w:val="Normal"/>
        <w:snapToGrid w:val="false"/>
        <w:spacing w:before="280" w:after="2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、列宁非常喜欢这只小灰雀</w:t>
      </w:r>
    </w:p>
    <w:p>
      <w:pPr>
        <w:pStyle w:val="Normal"/>
        <w:snapToGrid w:val="false"/>
        <w:spacing w:before="280" w:after="280"/>
        <w:ind w:left="420" w:firstLine="6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是从哪里看出来的？能读一读吗？（自然自语，可惜）</w:t>
      </w:r>
    </w:p>
    <w:p>
      <w:pPr>
        <w:pStyle w:val="Normal"/>
        <w:snapToGrid w:val="false"/>
        <w:spacing w:before="280" w:after="280"/>
        <w:ind w:left="420" w:firstLine="6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除了在这段对话中，文章还有那些地方能表现出列宁对灰雀的喜爱之情？（对灰雀样子的描写，每次……都要……还经常，找遍，微笑着说）这些地方该怎么来读？</w:t>
      </w:r>
    </w:p>
    <w:p>
      <w:pPr>
        <w:pStyle w:val="Normal"/>
        <w:snapToGrid w:val="false"/>
        <w:spacing w:before="280" w:after="280"/>
        <w:ind w:left="420" w:firstLine="6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此过程中，相机教授生字“脯、蹦、惹、仰”</w:t>
      </w:r>
    </w:p>
    <w:p>
      <w:pPr>
        <w:pStyle w:val="Normal"/>
        <w:snapToGrid w:val="false"/>
        <w:spacing w:before="280" w:after="28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、小男孩经过激烈的思想斗争，终于决定要把灰雀放了。</w:t>
      </w:r>
    </w:p>
    <w:p>
      <w:pPr>
        <w:pStyle w:val="Normal"/>
        <w:snapToGrid w:val="false"/>
        <w:spacing w:before="280" w:after="280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把小男孩说的三句话连起来读一读，然后想一想，小男孩为什么会这么说？他心里会想些什么？（说，看看列宁说，肯定地说）（在此教学过程中，要注意小男孩的心理变化与列宁的联系，分析小男孩也就是分析列宁）</w:t>
      </w:r>
    </w:p>
    <w:p>
      <w:pPr>
        <w:pStyle w:val="Normal"/>
        <w:snapToGrid w:val="false"/>
        <w:spacing w:before="280" w:after="280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谁能来读读这几句话？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分角色朗读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——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自然段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before="280" w:after="280"/>
        <w:ind w:left="78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  </w:t>
      </w:r>
      <w:r>
        <w:rPr>
          <w:rFonts w:ascii="宋体;SimSun" w:hAnsi="宋体;SimSun" w:cs="宋体;SimSun"/>
        </w:rPr>
        <w:t>小男孩经过了激烈的思想斗争，终于决定要把小灰雀给放了。那么他放了吗？放了之后呢？我们下一节课再接着学习课文。</w:t>
      </w:r>
    </w:p>
    <w:p>
      <w:pPr>
        <w:pStyle w:val="Normal"/>
        <w:snapToGrid w:val="false"/>
        <w:spacing w:before="280" w:after="2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before="280" w:after="280"/>
        <w:ind w:left="420" w:firstLine="3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课时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before="280" w:after="280"/>
        <w:ind w:left="84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复习导入</w:t>
      </w:r>
    </w:p>
    <w:p>
      <w:pPr>
        <w:pStyle w:val="Normal"/>
        <w:snapToGrid w:val="false"/>
        <w:spacing w:before="280" w:after="2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上一节课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们讲到小男孩经过了激烈的思想斗争，决定要把小灰雀放了，他放了吗？我们一起来读课文</w:t>
      </w: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——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自然段。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before="280" w:after="280"/>
        <w:ind w:left="84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继续学习课文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before="280" w:after="280"/>
        <w:ind w:left="12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小男孩终于把小灰雀给放了，灰雀又获得了自由，又能在枝头欢蹦活跳地唱歌了。可是，你来看看，小男孩是他却？（站在白桦树旁，低着头）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before="280" w:after="280"/>
        <w:ind w:left="12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他为什么要低头呢？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before="280" w:after="280"/>
        <w:ind w:left="12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列宁看到小男孩把灰雀放了，列宁都说了什么？他对谁说的？灰雀能听懂人的话吗？他为什么要对灰雀说呢？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before="280" w:after="280"/>
        <w:ind w:left="12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文章最后说，小男孩是一个诚实的孩子，作者为什么这么说？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before="280" w:after="280"/>
        <w:ind w:left="84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总结全文，激发情感，拓展阅读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before="280" w:after="280"/>
        <w:ind w:left="120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列宁的循循善诱使小男孩放了灰雀，小灰雀又可以在枝头欢蹦活跳的的唱歌了，小男孩呢，成了一个真真正正的诚实的孩子。你学了这篇文章，想到了什么？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before="280" w:after="280"/>
        <w:ind w:left="1200" w:hanging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从这一件小事的处理上，列宁伟人的风采可见一斑，下课之后希望同学们能多多收集有关列宁的小故事，有时间我们开一个列宁故事会，好不好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4:01:00Z</dcterms:created>
  <dc:creator>yang</dc:creator>
  <dc:description/>
  <dc:language>en-US</dc:language>
  <cp:lastModifiedBy>yang</cp:lastModifiedBy>
  <dcterms:modified xsi:type="dcterms:W3CDTF">2004-01-06T04:03:00Z</dcterms:modified>
  <cp:revision>1</cp:revision>
  <dc:subject/>
  <dc:title>《灰雀》教案示例4</dc:title>
</cp:coreProperties>
</file>