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Cs w:val="21"/>
        </w:rPr>
      </w:pPr>
      <w:r>
        <w:rPr>
          <w:b/>
          <w:kern w:val="0"/>
        </w:rPr>
        <w:t>语文园地二</w:t>
      </w:r>
      <w:r>
        <w:rPr>
          <w:b/>
          <w:kern w:val="0"/>
        </w:rPr>
        <w:t>——</w:t>
      </w:r>
      <w:r>
        <w:rPr>
          <w:rStyle w:val="StrongEmphasis"/>
          <w:szCs w:val="21"/>
        </w:rPr>
        <w:t>成语故事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Style w:val="StrongEmphasis"/>
          <w:rFonts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成语故事是本册教材新设置的栏目，目的在于增加学生的阅读量，感受、积累中华传统文化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教学过程中，要引导学生自读自悟，通过查字词典或联系上下文理解词语，把握“闻鸡起舞”这个成语的主要内容。并在此基础上，组织学生联系自己的实际，交流学习这个成语的体会和感受，明白有志之士奋发努力的道理。在交流的过程当中可以抓住以下要点：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祖逖在夜里翻来覆去无法人眠，所考虑的则是“怎样才能为国家效力”，这说明他胸怀国家，是一个有远大志向和抱负的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祖逖“闻鸡起舞”，无论寒暑、不管风雨，这说明他具有奋发努力，不怕吃苦、坚持不懈的可贵精神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祖逖后来当上了将军，也打了不少胜仗，得到百姓的拥护和爱戴，这些成就的取得都与他胸怀大志、奋发努力是分不开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1:00Z</dcterms:created>
  <dc:creator>yang</dc:creator>
  <dc:description/>
  <dc:language>en-US</dc:language>
  <cp:lastModifiedBy>yang</cp:lastModifiedBy>
  <dcterms:modified xsi:type="dcterms:W3CDTF">2004-04-01T06:32:00Z</dcterms:modified>
  <cp:revision>2</cp:revision>
  <dc:subject/>
  <dc:title>语文园地二——成语故事</dc:title>
</cp:coreProperties>
</file>