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Style w:val="StrongEmphasis"/>
          <w:szCs w:val="21"/>
        </w:rPr>
      </w:pPr>
      <w:r>
        <w:rPr>
          <w:b/>
          <w:kern w:val="0"/>
        </w:rPr>
        <w:t>语文园地二</w:t>
      </w:r>
      <w:r>
        <w:rPr>
          <w:b/>
          <w:kern w:val="0"/>
        </w:rPr>
        <w:t>——</w:t>
      </w:r>
      <w:r>
        <w:rPr>
          <w:rStyle w:val="StrongEmphasis"/>
          <w:szCs w:val="21"/>
        </w:rPr>
        <w:t>口语交际</w:t>
      </w:r>
    </w:p>
    <w:p>
      <w:pPr>
        <w:pStyle w:val="Normal"/>
        <w:spacing w:lineRule="auto" w:line="360"/>
        <w:rPr>
          <w:szCs w:val="21"/>
        </w:rPr>
      </w:pPr>
      <w:r>
        <w:rPr>
          <w:rStyle w:val="StrongEmphasis"/>
          <w:rFonts w:eastAsia="Times New Roman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围绕本组的专题，语文园地中安排了以《讲名人故事》为话题的口语交际训练。就这次训练，本组教材的导语和相关课文后面的学习伙伴的提示里已经做了提示。这次口语交际是本组课文学习的延续，目的在于进一步培养学生收集有关资料的能力，在了解名人故事的过程中，学习其优秀品质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教学中，教师可以从本组的几篇课文自然导入。如教师可以提问学生，“哪位同学还收集到了与列宁、高尔基、李四光、宋庆龄有关的故事？” 因为前面已有布置，学生一定会踊跃地推荐自己收集到的材料。接着，教师可以选一位同学做示范交流，使学生深人领会交流规则和交际过程，如何清楚地向别人讲述名人故事，如何提问、如何做答。然后，教师请学生在小组内交流与列宁等有关的故事和给人的启示。在交流完之后，教师继续引导，“这四位名人中有政治家、文学家，你们是否还搜集到了其他政治家、文学家的故事？是否还搜集到了科学家、艺术家、学者等名人的故事？他们的故事对我们有什么启示？”请学生在小组内继续交流。最后，推选代表，全班交流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在交际的过程当中，教师要特别注意交际习惯的提示和引导，也就是课本上所说的“讲的同学要讲清楚，让别人听明白；听的同学要认真听，可以提问，也可以补充”。要针对学生的故事提出问题、见解或补充说明，或者针对交际习惯做出相应的正确引导。同一个故事给不同人的启示可能不会完全一样，教师要特别引导学生大胆说出自己得到的启示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教师要关注那些发言有顾虑和困难的同学，启发、帮助和鼓励他们，顺利完成这次口语交际训练，并体会到和同学交流的快乐。（习作）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本次习作是写熟悉的人的一件事。目的是引导学生在日常生活中注意观察身边的人和事，发现他们身上的优秀品质，写一篇习作，提高书面表达能力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本次习作的要求非常明确：第一，要写清楚熟悉的人的一件事。从这一要求来看，内容相当广泛，同学、老师、朋友、家长都可以。第二，要写值得写的事，并从这件事上能看出熟悉的人的品质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教学中，可先让学生从自己的朋友、同学中选择一位，打开思路。回忆一下曾经发生在他（她）身上的事情，然后从中选取一件。想好以后，可先在小组内说一说，大家通过互相交流，达到启发、补充的目的。然后调整自己要写的内容。在小组交流之后，教师可选择有代表性的同学在全班交流，特别是那些选材有新意的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写熟悉的人的一件事，不局限于朋友、同学，还可以是亲属、邻居。学生也可以在习作之前，同亲属、邻居等进行交流，请他们为自己要写的内容提出具体意见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教师要提醒学生，写熟悉的人的一件事，应该以这个熟悉的人为主，抓住一件事情写来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本组的几篇课文都是写人记事的，通过人物的动作神态和对话来反映人物心理是它们的主要特点，在习作的过程中，要引导学生注意动作和语言描写。在评改习作时，教师要注意发现学生有创意的表达，并进行适当的鼓励和赞扬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06:31:00Z</dcterms:created>
  <dc:creator>yang</dc:creator>
  <dc:description/>
  <dc:language>en-US</dc:language>
  <cp:lastModifiedBy>yang</cp:lastModifiedBy>
  <dcterms:modified xsi:type="dcterms:W3CDTF">2004-04-01T06:33:00Z</dcterms:modified>
  <cp:revision>2</cp:revision>
  <dc:subject/>
  <dc:title>语文园地二——口语交际</dc:title>
</cp:coreProperties>
</file>