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小摄影师》</w:t>
      </w:r>
      <w:r>
        <w:rPr>
          <w:b/>
          <w:bCs/>
        </w:rPr>
        <w:t>教学建议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材分析</w:t>
      </w:r>
    </w:p>
    <w:p>
      <w:pPr>
        <w:pStyle w:val="Web"/>
        <w:rPr/>
      </w:pPr>
      <w:r>
        <w:rPr/>
        <w:t>　　《小摄影师》是一篇讲读课文。它写的是高尔基工作繁忙，不接受任何记者来访，却特许一名少先队员进入他的办公室，为他照相的事，反映了革命前辈对少年一代的关怀与爱护。</w:t>
      </w:r>
    </w:p>
    <w:p>
      <w:pPr>
        <w:pStyle w:val="Web"/>
        <w:rPr/>
      </w:pPr>
      <w:r>
        <w:rPr/>
        <w:t>　　全文一共有</w:t>
      </w:r>
      <w:r>
        <w:rPr/>
        <w:t>15</w:t>
      </w:r>
      <w:r>
        <w:rPr/>
        <w:t>个自然段。第一至五自然段，讲的是高尔基同意被拦在门外的小男孩进来给自己照相。这部分交代了事情发生的时间、地点和起因</w:t>
      </w:r>
      <w:r>
        <w:rPr/>
        <w:t>-</w:t>
      </w:r>
      <w:r>
        <w:rPr/>
        <w:t xml:space="preserve">－小男孩要进高尔基的办公室为高尔基照相，但是门卫不让这个小朋友进来，高尔基知道了以后，决定放他进来。第六至十一自然段，讲的是小男孩进了办公室给高尔基照相，发现忘了带胶卷，伤心地跑走了。第十二至十五自然段，讲的是当天晚上，有位摄影师来给高尔基照相，他没有接待。却嘱咐秘书，如果那个小男孩来，一定让他进来。 </w:t>
      </w:r>
    </w:p>
    <w:p>
      <w:pPr>
        <w:pStyle w:val="Web"/>
        <w:rPr/>
      </w:pPr>
      <w:r>
        <w:rPr/>
        <w:t>　　本文有以下三个特点：</w:t>
      </w:r>
    </w:p>
    <w:p>
      <w:pPr>
        <w:pStyle w:val="Web"/>
        <w:rPr/>
      </w:pPr>
      <w:r>
        <w:rPr/>
        <w:t>　　（</w:t>
      </w:r>
      <w:r>
        <w:rPr/>
        <w:t>1</w:t>
      </w:r>
      <w:r>
        <w:rPr/>
        <w:t>）以明写暗。作者目的是要表现高尔基爱孩子，关心下一代，而用较多的笔墨写孩子，直接写高尔基的内容并不多，明写孩子，暗写高尔基，写孩子是为了表现高尔基。</w:t>
      </w:r>
      <w:r>
        <w:rPr/>
        <w:br/>
      </w:r>
      <w:r>
        <w:rPr/>
        <w:t>　　（</w:t>
      </w:r>
      <w:r>
        <w:rPr/>
        <w:t>2</w:t>
      </w:r>
      <w:r>
        <w:rPr/>
        <w:t>）衬托对比。为了突出高尔基对孩子的关心与爱护，表现他对下一代的深情，课文把高尔基热情接待小男孩和谢绝记者来访做了巧妙对比。</w:t>
      </w:r>
      <w:r>
        <w:rPr/>
        <w:br/>
      </w:r>
      <w:r>
        <w:rPr/>
        <w:t>　　（</w:t>
      </w:r>
      <w:r>
        <w:rPr/>
        <w:t>3</w:t>
      </w:r>
      <w:r>
        <w:rPr/>
        <w:t>）对话形式运用得也好。课文对高尔基和孩子的对话，写得精练，而且紧紧为表现中心服务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法建议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>、组织学生自学生字词，读课文，初步了解课文讲了一件什么事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、自读课文，找出不懂的问题做上记号。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、提出问题，小组讨论。能在小组解决的问题就在小组解决，小组解决不了的问题拿到班上讨论交流。</w:t>
      </w:r>
    </w:p>
    <w:p>
      <w:pPr>
        <w:pStyle w:val="Web"/>
        <w:rPr/>
      </w:pPr>
      <w:r>
        <w:rPr/>
        <w:t>　　</w:t>
      </w:r>
      <w:r>
        <w:rPr/>
        <w:t>4</w:t>
      </w:r>
      <w:r>
        <w:rPr/>
        <w:t>、本课对话较多，在引导学生读懂课文的过程中，要注意引导学生从人物对话中体会人物的思想感情。课文的这一特点宜于表情朗读或分角色朗读，以加深对课文的理解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6:50:00Z</dcterms:created>
  <dc:creator>aas</dc:creator>
  <dc:description/>
  <dc:language>en-US</dc:language>
  <cp:lastModifiedBy>yang</cp:lastModifiedBy>
  <dcterms:modified xsi:type="dcterms:W3CDTF">2004-01-07T05:24:00Z</dcterms:modified>
  <cp:revision>2</cp:revision>
  <dc:subject/>
  <dc:title>教学建议</dc:title>
</cp:coreProperties>
</file>