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rStyle w:val="StrongEmphasis"/>
          <w:color w:val="000000"/>
          <w:szCs w:val="21"/>
        </w:rPr>
      </w:pPr>
      <w:r>
        <w:rPr>
          <w:b/>
          <w:bCs/>
          <w:color w:val="000000"/>
        </w:rPr>
        <w:t>奇怪的大石头</w:t>
      </w:r>
      <w:r>
        <w:rPr>
          <w:rStyle w:val="StrongEmphasis"/>
          <w:color w:val="000000"/>
          <w:szCs w:val="21"/>
        </w:rPr>
        <w:t>参考资料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rStyle w:val="StrongEmphasis"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李四光：（</w:t>
      </w:r>
      <w:r>
        <w:rPr>
          <w:color w:val="000000"/>
          <w:szCs w:val="21"/>
        </w:rPr>
        <w:t>1889—1971</w:t>
      </w:r>
      <w:r>
        <w:rPr>
          <w:color w:val="000000"/>
          <w:szCs w:val="21"/>
        </w:rPr>
        <w:t>）中国地质学家。原名仲揆，蒙古族，湖北黄冈人。曾留学日本和英国。早年加入同盟会，参加辛亥革命。曾任北京大学地质系教授、中央研究员地质研究所所长。建国后任地质部部长、中科院副院长、中科院古生物研究所所长、地质力学研究所所长等。中科院地学部委员。</w:t>
      </w:r>
      <w:r>
        <w:rPr>
          <w:color w:val="000000"/>
          <w:szCs w:val="21"/>
        </w:rPr>
        <w:t>1958</w:t>
      </w:r>
      <w:r>
        <w:rPr>
          <w:color w:val="000000"/>
          <w:szCs w:val="21"/>
        </w:rPr>
        <w:t>年加入中国共产党。当选为中国科协主席，第一至三届全国人大代表，第二至四届全国政协副主席，中共第九届中央委员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李四光曾从事（</w:t>
      </w:r>
      <w:r>
        <w:rPr>
          <w:color w:val="000000"/>
          <w:szCs w:val="21"/>
        </w:rPr>
        <w:t>ting</w:t>
      </w:r>
      <w:r>
        <w:rPr>
          <w:color w:val="000000"/>
          <w:szCs w:val="21"/>
        </w:rPr>
        <w:t>）科化石和中国第四纪冰川的研究。长期以来，国际上一直充斥着中国内地第四纪元冰川的谬论。</w:t>
      </w:r>
      <w:r>
        <w:rPr>
          <w:color w:val="000000"/>
          <w:szCs w:val="21"/>
        </w:rPr>
        <w:t>1921</w:t>
      </w:r>
      <w:r>
        <w:rPr>
          <w:color w:val="000000"/>
          <w:szCs w:val="21"/>
        </w:rPr>
        <w:t>年，他在太行山东麓和大同盆地首次发现第四纪冰川遗迹。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年代在长江中下游庐山、黄山、九华山、天目山等地发现了各类冰蚀、冰碛地形和冰碛物，撰写了经典名著《冰期之庐山》，划分了四次冰期和三次间冰期，为中国第四纪冰川学研究奠定了基础。并得到国内外同行积极评价。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年代考察了川东、鄂西、湘西、桂北和贵州高原等地，发表了一系列有关论述冰川遗迹和冰期划分的论著。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年代在北京西山地区鉴定了多处冰川遗迹，并在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年代初亲自规划和主持全国的第四纪冰川研究工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李四光毕生倡导以力学观点研究地质构造的发生、发展及组合的规律，认为各种构造行迹是地应力活动的结果，建立了“构造体系”的概念，创建了地质力学学派。李四光运用地质力学理论，驱散了“中国贫油论”的迷雾，指导了我国石油地质普查工作，对我国东部油田的发现，做出了重大贡献。我国是一个多地震的国家，李四光为地震地质和地震预报做了很多开创性工作。李四光在晚年，为我国地热的开发和利用也做了很多工作。著有《地球表面形象变迁的主因》《中国北部之</w:t>
      </w:r>
      <w:r>
        <w:rPr>
          <w:color w:val="000000"/>
          <w:szCs w:val="21"/>
        </w:rPr>
        <w:t>ting</w:t>
      </w:r>
      <w:r>
        <w:rPr>
          <w:color w:val="000000"/>
          <w:szCs w:val="21"/>
        </w:rPr>
        <w:t>科》《中国地质学》《冰期之庐山》《地质力学概论》《地震地质》及文集《天文、地质、古生物》等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地质学：研究构成地球的物质和地壳构造，以探讨地球的形成和发展的学科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冰川：在高山或两极地区，积雪由于自身的压力变成冰块（或积雪融化，下渗冻结成冰块），又因重力作用而沿着地面倾斜方向移动，这种移动的大冰块叫作冰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秦岭：横亘于陕西省中部偏南。东西走向。是黄河和长江两大水系的分水岭，也是中国地理上南北方分界线的一部分。主峰太白山海拔</w:t>
      </w:r>
      <w:r>
        <w:rPr>
          <w:color w:val="000000"/>
          <w:szCs w:val="21"/>
        </w:rPr>
        <w:t>3 767</w:t>
      </w:r>
      <w:r>
        <w:rPr>
          <w:color w:val="000000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长江流域：长江流域指长江干支流的集水范围，亦即集水面积，通称流域面积，为</w:t>
      </w:r>
      <w:r>
        <w:rPr>
          <w:color w:val="000000"/>
          <w:szCs w:val="21"/>
        </w:rPr>
        <w:t>180</w:t>
      </w:r>
      <w:r>
        <w:rPr>
          <w:color w:val="000000"/>
          <w:szCs w:val="21"/>
        </w:rPr>
        <w:t>万平方公里，占中国陆地面积的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％。包括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个省（青海、云南、贵州、四川、甘肃、陕西、河南、湖北、湖南、江西、安徽、江苏、浙江、广东、福建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自治区（西藏、广西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直辖市（上海）的全部或部分地区。长江流域的自然分界线，北以巴颜喀拉山、西倾山、岷山、秦岭、伏牛山、桐柏山、大别山、淮阳丘陵等与黄河和淮河流域为界，南以横断山脉的云岭、大理鸡足山、滇中东两向山岭、乌蒙山、苗岭、南岭等与澜沧江、元江（红河）和珠江流域为界；东南以武夷山、石耳山、黄山、天目山等与闽浙水系为界；长江源头地区的北部以昆仑山与柴达木盆地内陆水系为界；两部以可可西里山、乌兰乌拉山、祖尔肯乌拉山、尕（</w:t>
      </w:r>
      <w:r>
        <w:rPr>
          <w:color w:val="000000"/>
          <w:szCs w:val="21"/>
        </w:rPr>
        <w:t>gǎ</w:t>
      </w:r>
      <w:r>
        <w:rPr>
          <w:color w:val="000000"/>
          <w:szCs w:val="21"/>
        </w:rPr>
        <w:t>）恰迪如岗雪山群与藏北羌塘内陆水系为界；南部以唐古拉山与怒江流域为界；长江三角洲北部，地形平坦，水网密布，与淮河流域难以分界，通常以通扬运河附近的江都至拼茶公路为界；长江三角洲南部以杭嘉湖平原南侧丘陵与钱塘江流域为界。长江流域轮廓，像两端窄、中部宽的菱角，介于东经</w:t>
      </w:r>
      <w:r>
        <w:rPr>
          <w:color w:val="000000"/>
          <w:szCs w:val="21"/>
        </w:rPr>
        <w:t>9033'</w:t>
      </w:r>
      <w:r>
        <w:rPr>
          <w:color w:val="000000"/>
          <w:szCs w:val="21"/>
        </w:rPr>
        <w:t xml:space="preserve">至 </w:t>
      </w:r>
      <w:r>
        <w:rPr>
          <w:color w:val="000000"/>
          <w:szCs w:val="21"/>
        </w:rPr>
        <w:t>122”25'</w:t>
      </w:r>
      <w:r>
        <w:rPr>
          <w:color w:val="000000"/>
          <w:szCs w:val="21"/>
        </w:rPr>
        <w:t xml:space="preserve">，北纬 </w:t>
      </w:r>
      <w:r>
        <w:rPr>
          <w:color w:val="000000"/>
          <w:szCs w:val="21"/>
        </w:rPr>
        <w:t>24”30'</w:t>
      </w:r>
      <w:r>
        <w:rPr>
          <w:color w:val="000000"/>
          <w:szCs w:val="21"/>
        </w:rPr>
        <w:t xml:space="preserve">至 </w:t>
      </w:r>
      <w:r>
        <w:rPr>
          <w:color w:val="000000"/>
          <w:szCs w:val="21"/>
        </w:rPr>
        <w:t>35“45'</w:t>
      </w:r>
      <w:r>
        <w:rPr>
          <w:color w:val="000000"/>
          <w:szCs w:val="21"/>
        </w:rPr>
        <w:t>之间，东西直距</w:t>
      </w:r>
      <w:r>
        <w:rPr>
          <w:color w:val="000000"/>
          <w:szCs w:val="21"/>
        </w:rPr>
        <w:t>3000</w:t>
      </w:r>
      <w:r>
        <w:rPr>
          <w:color w:val="000000"/>
          <w:szCs w:val="21"/>
        </w:rPr>
        <w:t>公里以上，南北宽度除江源和长江三角洲地区处，一般均达</w:t>
      </w:r>
      <w:r>
        <w:rPr>
          <w:color w:val="000000"/>
          <w:szCs w:val="21"/>
        </w:rPr>
        <w:t>1000</w:t>
      </w:r>
      <w:r>
        <w:rPr>
          <w:color w:val="000000"/>
          <w:szCs w:val="21"/>
        </w:rPr>
        <w:t>公里左右。因淮河大部分水量也通过大运河汇入长江，从某种意义说，淮河也是长江的一条支流。如加上淮河流域，长江流域的面积则接近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万平方公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第四纪冰川：约</w:t>
      </w:r>
      <w:r>
        <w:rPr>
          <w:color w:val="000000"/>
          <w:szCs w:val="21"/>
        </w:rPr>
        <w:t>250</w:t>
      </w:r>
      <w:r>
        <w:rPr>
          <w:color w:val="000000"/>
          <w:szCs w:val="21"/>
        </w:rPr>
        <w:t>万年前至今。在这个时期里，高纬度地区曾广泛发生了多次冰川作用，气候也异常寒冷，人们将处于这个时代的冰川称为第四纪冰川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遗迹：古代或旧时代的事物遗留下来的痕迹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6:00Z</dcterms:created>
  <dc:creator>yang</dc:creator>
  <dc:description/>
  <dc:language>en-US</dc:language>
  <cp:lastModifiedBy>yang</cp:lastModifiedBy>
  <dcterms:modified xsi:type="dcterms:W3CDTF">2004-04-01T06:17:00Z</dcterms:modified>
  <cp:revision>2</cp:revision>
  <dc:subject/>
  <dc:title>奇怪的大石头参考资料</dc:title>
</cp:coreProperties>
</file>