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我不能失信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》教案示例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习目标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正确、流利、有感情地朗读课文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能概括课文的主要内容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能结合课文，联系生活实际，和同学交流读后的感受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前准备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发动学生寻找宋庆龄的生平资料，阅读有关宋庆龄的故事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课时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谈话导入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哪位同学订阅过《儿童时代》？你知道这份儿童刊物的最早创办者是谁？宋庆龄是怎样的一个人物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利用自己寻找到的资料，结合资料袋中的内容向大家介绍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今天我们就来学习一个她小时候的故事——《我不能失信》（板书课题）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初读感知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请各自轻声读课文，遇到生字拼读一下括号里的注音，读不通顺的地方反复多读几遍，把课文读顺畅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分自然段指名朗读检查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讨论疏解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故事发生在什么时间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文中讲到了哪几个人？他们间有着怎样的联系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0</wp:posOffset>
                </wp:positionH>
                <wp:positionV relativeFrom="paragraph">
                  <wp:posOffset>147955</wp:posOffset>
                </wp:positionV>
                <wp:extent cx="332105" cy="13589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1.65pt" to="99.6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1355</wp:posOffset>
                </wp:positionH>
                <wp:positionV relativeFrom="paragraph">
                  <wp:posOffset>129540</wp:posOffset>
                </wp:positionV>
                <wp:extent cx="389255" cy="186055"/>
                <wp:effectExtent l="2540" t="190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6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10.2pt" to="184.25pt,2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爸爸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伯伯家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2180</wp:posOffset>
                </wp:positionH>
                <wp:positionV relativeFrom="paragraph">
                  <wp:posOffset>197485</wp:posOffset>
                </wp:positionV>
                <wp:extent cx="351155" cy="13462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5.55pt" to="101pt,2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2305</wp:posOffset>
                </wp:positionH>
                <wp:positionV relativeFrom="paragraph">
                  <wp:posOffset>223520</wp:posOffset>
                </wp:positionV>
                <wp:extent cx="400050" cy="19812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7.6pt" to="183.6pt,33.1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 w:val="24"/>
        </w:rPr>
        <w:t>宋庆龄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妈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小珍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完整地说说课文主要讲了一件什么事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课文讲了一个星期天，宋耀如一家准备到一位朋友家去，二女儿宋庆龄也很想去。她突然想起今天上午要教小珍学叠花篮，爸爸妈妈都劝她改天再教，但她为了守信就留了下来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分角色朗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交代任务：前后四位学生为一组，分角色朗读，一位读旁白，其余三位分别读爸爸、妈妈和宋庆龄的话。先组内练习，然后小组间比赛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组内安排角色，各组练习，教师巡视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挑三四个小组进行比赛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同学评议，推选优胜组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讨论深化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读了这个故事，你觉得宋庆龄做得对不对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你在日常生活中有没有遇到过类似的事？你是怎么处理的？读了本文后有何感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小结：俗话说“一诺千金”，诚实守信是我们做人处事的基本准则，希望以后大家也能像宋庆龄一样重诺言，守信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9:41:00Z</dcterms:created>
  <dc:creator>yang</dc:creator>
  <dc:description/>
  <dc:language>en-US</dc:language>
  <cp:lastModifiedBy>yang</cp:lastModifiedBy>
  <dcterms:modified xsi:type="dcterms:W3CDTF">2004-01-13T09:42:00Z</dcterms:modified>
  <cp:revision>1</cp:revision>
  <dc:subject/>
  <dc:title>《我不能失信》教案示例1</dc:title>
</cp:coreProperties>
</file>