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语文园地三</w:t>
      </w:r>
      <w:r>
        <w:rPr>
          <w:b/>
          <w:color w:val="000000"/>
        </w:rPr>
        <w:t>——</w:t>
      </w:r>
      <w:r>
        <w:rPr>
          <w:b/>
          <w:color w:val="000000"/>
          <w:szCs w:val="21"/>
        </w:rPr>
        <w:t>口语交际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口际交际的话题是“秋天的快乐”，要求学生交流金秋时节做的事情以及从中感受到的快乐。这些事情可以是和爸爸妈妈或小伙伴们一起做的，也可以是自己做的，如摘果子、看红叶、放风筝、捉蛐蛐、收花生、挖泥鳅、赏菊花、秋游等活动。讲之前要选那些自己觉得最快乐，印象最深的事。讲的时候，要把自己的快乐心情表达清楚，最好能使听的人受到感染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口语交际的导人的方式很多，可以从《风筝》这篇课文导入；也可以用抒情的语言导入；或者从有关的童年趣事导入，与此同时，提示本次口语交际的要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时，先让学生整理一下想说的内容，根据具体情况灵活选用交流方式，安排相互交流。可以同桌互相交流，可以自由组合交流，还可以男女生分组交流，要让每个同学都有充分表达的机会。老师巡视，掌握各组的情况，适时给以引导。然后推选代表，准备到班上交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班级交流时，老师应当根据掌握的情况，有针对性地提示一些要求，好让后续的交流更加高效。别人讲的时候要认真听，一个同学讲完后，同组的其他同学可以补充，其他组同学可以提问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如有可能，还可以选大家感兴趣的或普遍性强的几件事，再一次展开交流，让更多的人来说相对集中的几件事，把事情说得更清楚，让秋天的快乐表达得更充分。在班级交流以后，老师应当引导学生一起进行评价，小结收获，指出不足。习作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习作的形式是看图写一幅秋天的图画。课前要布置学生准备一幅画，这幅画可以是图片，也可以是自己画的图画。所选的图画一定要和秋天有关，可以是秋大的景物，也可以是人在秋季里活动的场面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习作的要求是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写之前要先向同学介绍自己所选图画的内容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写的时候要用上平时积累的词句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写好后和同桌交流，对自己的习作进行修改。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展示和欣赏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根据以上要求，可以考虑设计下面的教学环节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展示画面，介绍画面内容。注意引导学生能按照一定的顺序，把画面的内容说清楚。然后大家互相交流，互相启发，打开思路。写画面。注意提醒学生把内容写清楚，把句子写通顺。用上平时积累的词句。完成习作后，引导学生同桌进行交流。可以采用一人读，一人听的方式，这样可以让同桌细心听，另外自己在读的时候也会觉察到写得不好的地方。交流时，互相提意见，之后根据所提的意见各自进行修改。展示、评价。把习作和图画一起贴在教室里，让大家欣赏评论。学生观看后，各自说说自己所喜欢的图画和习作。我的发现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这次“我的发现”提供了形式相同的四组词语，每组都是以一个表示颜色的单音节词打头，接着在这四个词的后面，扩展出表示前面这种颜色的新的词语。这个题目有两个设计意图：一是引导发现，表示颜色的单音节词和其他的字搭配可以组成新词，意思更加丰富。二是进行词语的积累，感受汉语词汇的丰富性。教学时，可以先让学生感知字词，在读的基础上，引导从中可以发现什么。交流发现，要不拘形式，学生不一定都能完整地把这个设计意图说出来，只要有可取之处就应给予肯定，老师要对学生的发言作评价，最后还要把要发现的内容明确完整小结出来，为后面的扩展作准备。词语扩展。这里的扩展有两个方面，一是就课本里提供的几种颜色来进行扩展，看能不能说出更多的表示黄、红、绿、蓝颜色，且含有这个字的词。如，浅黄、黑红、深绿、靛蓝。一是除了这四种颜色外，还可以围绕其他颜色进行词语的扩展和积累。如“紫”、“黑”日积月累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8:00Z</dcterms:created>
  <dc:creator>yang</dc:creator>
  <dc:description/>
  <dc:language>en-US</dc:language>
  <cp:lastModifiedBy>yang</cp:lastModifiedBy>
  <dcterms:modified xsi:type="dcterms:W3CDTF">2004-04-01T06:41:00Z</dcterms:modified>
  <cp:revision>2</cp:revision>
  <dc:subject/>
  <dc:title>语文园地三——口语交际</dc:title>
</cp:coreProperties>
</file>