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三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秋天是美丽的季节，秋天是丰收的季节；秋天给人带来美的感受，秋天给人以丰收的快乐。本组以秋天为专题，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篇课文组成。《古诗两首》《风筝》《秋天的雨》是精读课文，《听听，秋的声音》是略读课文。课文从多角度描写秋天，有的表达了在秋天里人们对家乡、对亲人的怀念；有的记叙了孩子们在秋天里活动的欢乐；有的描写了秋天美好的景色。教材里处处洋溢着浓浓的秋意，那秋天的山、秋天的雨，秋天的色彩、秋天的声音，都会使人们心中产生不同于对其他季节的感受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本组课文作者抓住了秋天的特点，将秋天的特色描写出来，教学中引导学生读懂课文，一边读一边想象，充分利用生活积累，体会秋天的风采，感受秋天的美好，是本组教学的一个重点。第二，课文的语言生动优美，适于朗读的训练，要引导学生有感情地朗读，读出秋天的韵味，读出秋天的美好，在理解、朗读、背诵中，积累语言；第三，本组教材无论是导语、课文，还是语文园地中的口语交际、习作、日积月累，都是紧紧围绕有关秋天这个专题编排设计的，教学中要使各部分的教学相互关连，紧密配合，使本组教学形成一个有机整体。如，导语中提出了“用手中的笔，描绘我们心中的秋天”，是为语文园地中的习作提出了学习的准备。教学过程中，教师要有意识地引导学生观察秋天，画一幅秋天的图画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4:00Z</dcterms:created>
  <dc:creator>yang</dc:creator>
  <dc:description/>
  <dc:language>en-US</dc:language>
  <cp:lastModifiedBy>yang</cp:lastModifiedBy>
  <dcterms:modified xsi:type="dcterms:W3CDTF">2004-04-01T06:36:00Z</dcterms:modified>
  <cp:revision>1</cp:revision>
  <dc:subject/>
  <dc:title>第三单元说明</dc:title>
</cp:coreProperties>
</file>