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《</w:t>
      </w:r>
      <w:r>
        <w:rPr>
          <w:rFonts w:ascii="宋体;SimSun" w:hAnsi="宋体;SimSun" w:cs="宋体;SimSun"/>
          <w:b/>
          <w:bCs/>
        </w:rPr>
        <w:t>风筝</w:t>
      </w:r>
      <w:r>
        <w:rPr>
          <w:rFonts w:ascii="宋体;SimSun" w:hAnsi="宋体;SimSun" w:cs="宋体;SimSun"/>
          <w:b/>
          <w:bCs/>
        </w:rPr>
        <w:t>》教案示例</w:t>
      </w:r>
      <w:r>
        <w:rPr>
          <w:rFonts w:cs="宋体;SimSun" w:ascii="宋体;SimSun" w:hAnsi="宋体;SimSun"/>
          <w:b/>
          <w:bCs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学习目标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认识“依、歇、丧”等</w:t>
      </w: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个生字。会写“精、希、却”等</w:t>
      </w:r>
      <w:r>
        <w:rPr>
          <w:rFonts w:cs="宋体;SimSun" w:ascii="宋体;SimSun" w:hAnsi="宋体;SimSun"/>
          <w:color w:val="000000"/>
          <w:kern w:val="0"/>
        </w:rPr>
        <w:t>12</w:t>
      </w:r>
      <w:r>
        <w:rPr>
          <w:rFonts w:ascii="宋体;SimSun" w:hAnsi="宋体;SimSun" w:cs="宋体;SimSun"/>
          <w:color w:val="000000"/>
          <w:kern w:val="0"/>
        </w:rPr>
        <w:t>个生字。能读写“精心、希望、依然”等</w:t>
      </w:r>
      <w:r>
        <w:rPr>
          <w:rFonts w:cs="宋体;SimSun" w:ascii="宋体;SimSun" w:hAnsi="宋体;SimSun"/>
          <w:color w:val="000000"/>
          <w:kern w:val="0"/>
        </w:rPr>
        <w:t>13</w:t>
      </w:r>
      <w:r>
        <w:rPr>
          <w:rFonts w:ascii="宋体;SimSun" w:hAnsi="宋体;SimSun" w:cs="宋体;SimSun"/>
          <w:color w:val="000000"/>
          <w:kern w:val="0"/>
        </w:rPr>
        <w:t>个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正确、流利、有感情地朗读课文，体会感悟“我们”做风筝、放风筝、找风筝的不同心情，能读出“我们”的情感变化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乐意通过上网或查阅书刊搜集有关风筝的资料，或动手做一做风筝，举办一次小小风筝展览会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第一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课前准备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教师：搜集有关风筝的文字资料和图片，放风筝的片断，制作多媒体课件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学生：准备制作风筝的有关材料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唤起情感，导入学习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唤起情感：童年是五彩缤纷的，既有欢声笑语，也有滴滴泪水。你觉得童年最大的快乐是什么？和大家交流分享一下，好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导入学习：有这么一群孩子，他们童年最大的快乐就是做风筝、放风筝，让我们走进课文，走进他们中间，分享他们的快乐。出示课题，带着情感朗读课文第一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初读课文，整体感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自读课文，要求读准字音，读通句子，生字可以多读几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指名学生读，一人读一个自然段，注意正音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再读课文，边读边画出写“我们”做风筝、放风筝、找风筝的心情的句子，画好后自己读一读这些句子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．交流找到的句子，反复朗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．引导发现、生疑：读后有什么发现，产生什么疑问，与大家交流交流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交流要点：一是读中发现：“我们”的心情在做风筝是挺高兴的，放风筝的非常高兴，找风筝时很难受。二是读中生疑：我们的心情为什么会起这样大的变化？）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细读深究，体悟情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学习第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自然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、读一读：激励学生多人次地读这一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、说一说：读了这一段，你知道写了些什么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、想一想：角色转换，想象：如果是你在做着风筝，你心中会想些什么呢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、找一找：同学们所想象的可以用这段内容中的哪几个词语来表示或代替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e</w:t>
      </w:r>
      <w:r>
        <w:rPr>
          <w:rFonts w:ascii="宋体;SimSun" w:hAnsi="宋体;SimSun" w:cs="宋体;SimSun"/>
          <w:color w:val="000000"/>
          <w:kern w:val="0"/>
        </w:rPr>
        <w:t>、结一结：（师）原来做风筝的快乐就在于它充满着憧憬和希望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f</w:t>
      </w:r>
      <w:r>
        <w:rPr>
          <w:rFonts w:ascii="宋体;SimSun" w:hAnsi="宋体;SimSun" w:cs="宋体;SimSun"/>
          <w:color w:val="000000"/>
          <w:kern w:val="0"/>
        </w:rPr>
        <w:t>、赏一赏：让我们带着自己的体验和感受（向往、渴望、喜悦）朗读全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学习第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自然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、角色转换：风筝做好了，此时你最想干什么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、创设情境：让我们一起去感受一下孩子们放风筝的欢乐场面吧！播放多媒体课件，展示放风筝画面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、引导表达：刚才同学们欣赏了放风筝的画面，你们看到了什么，与大家交流交流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、角色转换：当你奔跑在空旷的田野中，看到高高飘荡在天空中的风筝，你的心里产生了一种怎样的感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e</w:t>
      </w:r>
      <w:r>
        <w:rPr>
          <w:rFonts w:ascii="宋体;SimSun" w:hAnsi="宋体;SimSun" w:cs="宋体;SimSun"/>
          <w:color w:val="000000"/>
          <w:kern w:val="0"/>
        </w:rPr>
        <w:t>、品味课文：用心多遍朗读第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自然段，想一想哪些地方写出了文中孩子和我们一样的感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f</w:t>
      </w:r>
      <w:r>
        <w:rPr>
          <w:rFonts w:ascii="宋体;SimSun" w:hAnsi="宋体;SimSun" w:cs="宋体;SimSun"/>
          <w:color w:val="000000"/>
          <w:kern w:val="0"/>
        </w:rPr>
        <w:t>、深入赏读：让我们带着自己的体验和感受（兴奋、激动、自豪）再读全段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课堂练习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自学生字，交流学法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、出示生字，指名组词朗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、观察生字，交流识字写字经验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、练习书写生字、抄写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把自己喜欢的句子抄下来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课外延伸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上网搜集或查阅书刊搜集有关风筝的文字资料或图片资料，制作资料袋，放到班级园地里展示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第二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诵读回味，表现情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选择第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自然段至第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自然段中你最喜爱的一段话读给大家听，表达出感情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细读深究，体悟感情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学习第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自然段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、读一读：用心读读第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自然段，能发现“我们”的心情有什么变化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、说一说：说说你读后的发现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、试一试：能不能用读表现出不同的心情来？（可采用多次读的方式进行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、评一评：你们觉得这些同学读得怎么样，从哪些语词的朗读上能感受到“我们”的快乐或难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学习第</w:t>
      </w: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7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8</w:t>
      </w:r>
      <w:r>
        <w:rPr>
          <w:rFonts w:ascii="宋体;SimSun" w:hAnsi="宋体;SimSun" w:cs="宋体;SimSun"/>
          <w:color w:val="000000"/>
          <w:kern w:val="0"/>
        </w:rPr>
        <w:t>自然段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、师问：假如你高高飞着的风筝断了，飞了，你会怎样呢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、师引：我们来看看这些小朋友们是怎么做的，请读读</w:t>
      </w: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7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8</w:t>
      </w:r>
      <w:r>
        <w:rPr>
          <w:rFonts w:ascii="宋体;SimSun" w:hAnsi="宋体;SimSun" w:cs="宋体;SimSun"/>
          <w:color w:val="000000"/>
          <w:kern w:val="0"/>
        </w:rPr>
        <w:t>自然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、生读：在读中让学生逐渐表现出孩子们的难过而又不甘心的心情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、体验：你是从哪些地方感受到孩子的难过而又不甘心的情感来的？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回顾课文，畅谈感受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放筝时，线断了，风筝飞走了，孩子们很难过、着急，为什么还说放风筝是快乐的呢？你有过这种生活体验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学生交流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实践活动，亲身体验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亲自动手做一做自己喜欢的风筝，到田野、到操场、到广场去放一放风筝，感受一下做风筝、放风筝的快乐。</w:t>
      </w:r>
    </w:p>
    <w:p>
      <w:pPr>
        <w:pStyle w:val="Normal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4:16:00Z</dcterms:created>
  <dc:creator>yang</dc:creator>
  <dc:description/>
  <dc:language>en-US</dc:language>
  <cp:lastModifiedBy>yang</cp:lastModifiedBy>
  <dcterms:modified xsi:type="dcterms:W3CDTF">2004-01-30T04:17:00Z</dcterms:modified>
  <cp:revision>1</cp:revision>
  <dc:subject/>
  <dc:title>《风筝》教案示例1</dc:title>
</cp:coreProperties>
</file>