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秋天的雨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1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认识“钥、匙、趁”等</w:t>
      </w:r>
      <w:r>
        <w:rPr>
          <w:rFonts w:cs="宋体;SimSun" w:ascii="宋体;SimSun" w:hAnsi="宋体;SimSun"/>
          <w:color w:val="000000"/>
          <w:kern w:val="0"/>
        </w:rPr>
        <w:t>8</w:t>
      </w:r>
      <w:r>
        <w:rPr>
          <w:rFonts w:ascii="宋体;SimSun" w:hAnsi="宋体;SimSun" w:cs="宋体;SimSun"/>
          <w:color w:val="000000"/>
          <w:kern w:val="0"/>
        </w:rPr>
        <w:t>个生字。会写“盒、扇、邮”等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ascii="宋体;SimSun" w:hAnsi="宋体;SimSun" w:cs="宋体;SimSun"/>
          <w:color w:val="000000"/>
          <w:kern w:val="0"/>
        </w:rPr>
        <w:t>个字。能读写“清凉、留意、扇子”等</w:t>
      </w:r>
      <w:r>
        <w:rPr>
          <w:rFonts w:cs="宋体;SimSun" w:ascii="宋体;SimSun" w:hAnsi="宋体;SimSun"/>
          <w:color w:val="000000"/>
          <w:kern w:val="0"/>
        </w:rPr>
        <w:t>16</w:t>
      </w:r>
      <w:r>
        <w:rPr>
          <w:rFonts w:ascii="宋体;SimSun" w:hAnsi="宋体;SimSun" w:cs="宋体;SimSun"/>
          <w:color w:val="000000"/>
          <w:kern w:val="0"/>
        </w:rPr>
        <w:t>个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正确、流利、有感情地朗读课文，读出对秋雨的喜爱和赞美之情，背诵自己喜爱的部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喜欢秋天，能用自己喜欢的方式来表现对秋雨的喜爱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课前准备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</w:rPr>
        <w:t>配乐朗诵录音带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生字、词语卡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实物投影仪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谈话导入，调动情感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引发生活情感：同学们，你们喜欢下雨吗？为什么？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引入课文：有的同学喜欢下雨，因为……，有的同学讨厌下雨，是因为……，有一个人就十分喜欢下雨。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（板书课题：</w:t>
      </w:r>
      <w:r>
        <w:rPr>
          <w:rFonts w:cs="宋体;SimSun" w:ascii="宋体;SimSun" w:hAnsi="宋体;SimSun"/>
          <w:color w:val="000000"/>
          <w:kern w:val="0"/>
        </w:rPr>
        <w:t>11</w:t>
      </w:r>
      <w:r>
        <w:rPr>
          <w:rFonts w:ascii="宋体;SimSun" w:hAnsi="宋体;SimSun" w:cs="宋体;SimSun"/>
          <w:color w:val="000000"/>
          <w:kern w:val="0"/>
        </w:rPr>
        <w:t>．秋天的雨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齐读课题）他为什么喜欢雨呢？让我们来听听他的心声。配乐朗诵，初步感知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</w:rPr>
        <w:t>朗读激情：打开课本，倾听配乐朗读，初步感受文字的美和文中的情感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设问感知：同学们，现在你有点喜欢秋天的雨了吗？你喜欢它的什么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逐节朗读，想象动情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你最喜欢哪段课文？赶快去读读，可以多读几遍，读准字音，读通句子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</w:rPr>
        <w:t>出示生字新词卡片，认读词语，纠正字音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</w:rPr>
        <w:t>朗读展示：营造乐读的氛围，激励学生用欣赏性的语气读给大家听，其他同学可欣赏性地听，听后可仿读，可评点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</w:rPr>
        <w:t>想象画面，感悟语言文字。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秋天的雨给植物带来了什么？你似乎看到了什么？（在老师或同学有感情的朗读下闭上眼睛想象）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以评促想：你的眼前出现了一片金黄，真美！……你的眼前出现了金黄、火红，更美！你的眼前出现了紫红的、雪白的、淡黄的……美极了！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直观感受，语言训练：这么多的颜色出现在我们眼前，你会用四个字的词来说它吗？（五彩缤纷、五颜六色、色彩缤纷……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、感情朗读第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自然段，读出秋天的热闹、绚丽多姿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e</w:t>
      </w:r>
      <w:r>
        <w:rPr>
          <w:rFonts w:ascii="宋体;SimSun" w:hAnsi="宋体;SimSun" w:cs="宋体;SimSun"/>
          <w:color w:val="000000"/>
          <w:kern w:val="0"/>
        </w:rPr>
        <w:t>、秋天的雨给果实带来了什么？你的脑海中出现了怎样的画面？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f</w:t>
      </w:r>
      <w:r>
        <w:rPr>
          <w:rFonts w:ascii="宋体;SimSun" w:hAnsi="宋体;SimSun" w:cs="宋体;SimSun"/>
          <w:color w:val="000000"/>
          <w:kern w:val="0"/>
        </w:rPr>
        <w:t>、感情朗读第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自然段，让学生带着自己的体验（喜爱、向往）有滋有味地读。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g</w:t>
      </w:r>
      <w:r>
        <w:rPr>
          <w:rFonts w:ascii="宋体;SimSun" w:hAnsi="宋体;SimSun" w:cs="宋体;SimSun"/>
          <w:color w:val="000000"/>
          <w:kern w:val="0"/>
        </w:rPr>
        <w:t>、如果你是秋雨，你准备给小动物带去什么？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h</w:t>
      </w:r>
      <w:r>
        <w:rPr>
          <w:rFonts w:ascii="宋体;SimSun" w:hAnsi="宋体;SimSun" w:cs="宋体;SimSun"/>
          <w:color w:val="000000"/>
          <w:kern w:val="0"/>
        </w:rPr>
        <w:t>、小动物们听到你们的话了吗？它们在干什么？指名学生多人次地朗读第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习写生字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学习生字，交流学法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观察生字，交流写字经验：怎样既正确又漂亮地写好这些生字，你有什么话要提醒大家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练写生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抄写词语表中的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课外作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把喜欢的部分背下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听写生字，复习检查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</w:rPr>
        <w:t>学生听写生字新词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</w:rPr>
        <w:t>同桌互相批改，当堂订正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出示填空，回忆内容</w:t>
      </w:r>
    </w:p>
    <w:p>
      <w:pPr>
        <w:pStyle w:val="Normal"/>
        <w:widowControl/>
        <w:spacing w:lineRule="auto" w:line="360"/>
        <w:ind w:left="410"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出示课文第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cs="宋体;SimSun" w:ascii="宋体;SimSun" w:hAnsi="宋体;SimSun"/>
          <w:color w:val="000000"/>
          <w:kern w:val="0"/>
        </w:rPr>
        <w:t>—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自然段的开头每句，让学生背诵课文，学生愿意背哪部分就背哪部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秋天的雨，是一把</w:t>
      </w:r>
      <w:r>
        <w:rPr>
          <w:rFonts w:cs="宋体;SimSun" w:ascii="宋体;SimSun" w:hAnsi="宋体;SimSun"/>
          <w:color w:val="000000"/>
          <w:kern w:val="0"/>
        </w:rPr>
        <w:t>_____________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秋天的雨，有一盒</w:t>
      </w:r>
      <w:r>
        <w:rPr>
          <w:rFonts w:cs="宋体;SimSun" w:ascii="宋体;SimSun" w:hAnsi="宋体;SimSun"/>
          <w:color w:val="000000"/>
          <w:kern w:val="0"/>
        </w:rPr>
        <w:t>_____________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秋天的雨，藏着</w:t>
      </w:r>
      <w:r>
        <w:rPr>
          <w:rFonts w:cs="宋体;SimSun" w:ascii="宋体;SimSun" w:hAnsi="宋体;SimSun"/>
          <w:color w:val="000000"/>
          <w:kern w:val="0"/>
        </w:rPr>
        <w:t>_____________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秋天的雨，吹起</w:t>
      </w:r>
      <w:r>
        <w:rPr>
          <w:rFonts w:cs="宋体;SimSun" w:ascii="宋体;SimSun" w:hAnsi="宋体;SimSun"/>
          <w:color w:val="000000"/>
          <w:kern w:val="0"/>
        </w:rPr>
        <w:t>_____________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谈话启发，拓展活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朗读课文最后一个自然段，说说秋天给我们带来什么。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引发兴趣：同学们，学完了这篇课文，你喜欢秋天吗？现在，你最想干什么呢？是画一幅秋天的画。还是写一首秋天的诗？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学生自由组合，动手创作。教师指导学生可以以课文结尾句为开头句，也可以撷取课文中的语句编一首诗歌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展示交流，赏评作品</w:t>
      </w:r>
    </w:p>
    <w:p>
      <w:pPr>
        <w:pStyle w:val="Normal"/>
        <w:widowControl/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由创作者介绍或朗读自己的作品，要求表现出自己喜爱、或赞美等感情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</w:rPr>
        <w:t>同学共同欣赏、评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33:00Z</dcterms:created>
  <dc:creator>yang</dc:creator>
  <dc:description/>
  <dc:language>en-US</dc:language>
  <cp:lastModifiedBy>yang</cp:lastModifiedBy>
  <dcterms:modified xsi:type="dcterms:W3CDTF">2004-01-30T04:33:00Z</dcterms:modified>
  <cp:revision>3</cp:revision>
  <dc:subject/>
  <dc:title>《秋天的雨》教案示例2</dc:title>
</cp:coreProperties>
</file>