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秋天的雨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认识“钥、匙、趁”等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个生字。会写“盒、扇、邮”等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个字。能读写“清凉、留意、扇子”等</w:t>
      </w:r>
      <w:r>
        <w:rPr>
          <w:rFonts w:cs="宋体;SimSun" w:ascii="宋体;SimSun" w:hAnsi="宋体;SimSun"/>
          <w:color w:val="000000"/>
          <w:kern w:val="0"/>
        </w:rPr>
        <w:t>16</w:t>
      </w:r>
      <w:r>
        <w:rPr>
          <w:rFonts w:ascii="宋体;SimSun" w:hAnsi="宋体;SimSun"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正确、流利、有感情地朗读课文，读出对秋雨的喜爱和赞美之情，背诵自己喜爱的部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喜欢秋天，能用自己喜欢的方式来表现对秋雨的喜爱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搜集有关秋天景象的图片，或制作多媒体课件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课文朗读录音磁带，《秋日私语》音乐录音带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根据课文第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自然段内容绘制成各色秋景图，如枫叶图、菊花图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 w:ascii="宋体;SimSun" w:hAnsi="宋体;SimSun"/>
          <w:b/>
          <w:color w:val="000000"/>
          <w:kern w:val="0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欣赏秋色，育情导学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教师引述：这儿有几幅画面，想让同学们欣赏一下，并说说是什么季节的景色，好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在舒缓的音乐声中，教师一一出示有关秋天景象的图片或展示课件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唤起情感：你喜欢秋天吗？为什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．学生交流看法和感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．想象导学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请发挥一下你们的想象力，说说是谁把美好的秋色带到我们的眼前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有位朋友觉得是那清凉而又温柔的雨把秋天带给了我们。在他的眼里，那细细的雨犹如一位变幻神奇的魔术师，想听听他是怎么说的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听读课文，感知内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播放朗读录音或配乐范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你们觉得秋天的雨神奇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你们最喜欢哪几段内容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品读课文，感受神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品读第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自由朗读：能不能怀着喜欢的感情把自己喜欢的段落多读几遍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指名多人次地朗读第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自然段：谁愿意把第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自然段内容朗读给大家听听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引导学生用审美的情趣体悟情感：你觉得秋天的雨神奇在何处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指名交流并读出神奇之处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ascii="宋体;SimSun" w:hAnsi="宋体;SimSun" w:cs="宋体;SimSun"/>
          <w:color w:val="000000"/>
          <w:kern w:val="0"/>
        </w:rPr>
        <w:t>、激发情趣：秋天的大门被打开以后，你最想看到的是什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品读第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引导学生朗读：秋天的大门打开后，作者首先看到的是什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指名学生朗读后并回答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采取赛读的方式让学生欣赏性地朗读课文，喜欢哪一句就读哪一句，并把那一句所描画的景物图片贴到黑板上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品说文字：你觉得这一段中哪一句说得格外有趣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ascii="宋体;SimSun" w:hAnsi="宋体;SimSun" w:cs="宋体;SimSun"/>
          <w:color w:val="000000"/>
          <w:kern w:val="0"/>
        </w:rPr>
        <w:t>、联系生活，丰富想象：你能联系家乡秋天的某一景物特色，像书上说的那样有趣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变读为述，积累语言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师引：假如是在诗歌朗诵会上，你打算用怎样的方式把这两段内容朗诵给大家听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让学生先在四人小组内说说自己的想法，然后进行朗诵练习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指名学生上台进行表演性朗诵并评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习写生字和词语，当堂展评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拓展练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抄写词语表中的词语和自己喜欢的语句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联系家乡秋天的某一景物特点，仿照书上某一句式写一句话。（两个作业可以任选其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复习回顾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听写检查生字新词掌握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用多种方式激励学生背诵自己喜欢的语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自读课文，感知内容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教师引述：秋天的雨就象一位神奇的魔术师，有着一盒五彩缤纷的颜料，她把秋天的田野染得格外美丽，下面请再读读课文第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两个自然段，看看秋天的雨里还藏着什么好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学生自读：要求学生读准生字、读通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采用指名读、比赛读等方式激发学生朗读，丰富表象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交流感悟，丰富想象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品悟、想象第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自然段内容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教师引导：谁能说说你从第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自然段里，看到了秋天的雨里还藏着什么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学生交流后，再围绕“好多好多香甜的气味”让学生想象：秋天的雨里还藏着哪些香味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出示“小朋友的脚，常被那香味勾住”这句话，读后让学生说说小朋友的脚怎会被香味勾住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转换角色，让学生进一步想象，交流感受：假如你当时在果树下、花丛中，最想做的事是什么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ascii="宋体;SimSun" w:hAnsi="宋体;SimSun" w:cs="宋体;SimSun"/>
          <w:color w:val="000000"/>
          <w:kern w:val="0"/>
        </w:rPr>
        <w:t>、让学生带着这种美好的情感再读第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自然段，可让学生评赏谁读得好，以评促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品悟、想象第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自然段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师转换话题：秋天的雨不光带来了色彩和香味，还挺会关心人的呢！谁来读读第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自然段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多人次指名学生读后，可让学生说说，秋天的雨举起金色的小喇叭，他会对一些好朋友关心地说些什么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引导学生具体、丰富地想象后，可进一步调动学生的经验积累，让学生说说：你还知道其他动植物是怎样过冬的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语言训练：出示说话卡片：“它告诉大家，</w:t>
      </w:r>
      <w:r>
        <w:rPr>
          <w:rFonts w:cs="宋体;SimSun" w:ascii="宋体;SimSun" w:hAnsi="宋体;SimSun"/>
          <w:color w:val="000000"/>
          <w:kern w:val="0"/>
        </w:rPr>
        <w:t>_________</w:t>
      </w:r>
      <w:r>
        <w:rPr>
          <w:rFonts w:ascii="宋体;SimSun" w:hAnsi="宋体;SimSun" w:cs="宋体;SimSun"/>
          <w:color w:val="000000"/>
          <w:kern w:val="0"/>
        </w:rPr>
        <w:t>。小喜鹊</w:t>
      </w:r>
      <w:r>
        <w:rPr>
          <w:rFonts w:cs="宋体;SimSun" w:ascii="宋体;SimSun" w:hAnsi="宋体;SimSun"/>
          <w:color w:val="000000"/>
          <w:kern w:val="0"/>
        </w:rPr>
        <w:t>______</w:t>
      </w:r>
      <w:r>
        <w:rPr>
          <w:rFonts w:ascii="宋体;SimSun" w:hAnsi="宋体;SimSun" w:cs="宋体;SimSun"/>
          <w:color w:val="000000"/>
          <w:kern w:val="0"/>
        </w:rPr>
        <w:t>，小松鼠</w:t>
      </w:r>
      <w:r>
        <w:rPr>
          <w:rFonts w:cs="宋体;SimSun" w:ascii="宋体;SimSun" w:hAnsi="宋体;SimSun"/>
          <w:color w:val="000000"/>
          <w:kern w:val="0"/>
        </w:rPr>
        <w:t>_______</w:t>
      </w:r>
      <w:r>
        <w:rPr>
          <w:rFonts w:ascii="宋体;SimSun" w:hAnsi="宋体;SimSun" w:cs="宋体;SimSun"/>
          <w:color w:val="000000"/>
          <w:kern w:val="0"/>
        </w:rPr>
        <w:t>，小青蛙</w:t>
      </w:r>
      <w:r>
        <w:rPr>
          <w:rFonts w:cs="宋体;SimSun" w:ascii="宋体;SimSun" w:hAnsi="宋体;SimSun"/>
          <w:color w:val="000000"/>
          <w:kern w:val="0"/>
        </w:rPr>
        <w:t>_______</w:t>
      </w:r>
      <w:r>
        <w:rPr>
          <w:rFonts w:ascii="宋体;SimSun" w:hAnsi="宋体;SimSun" w:cs="宋体;SimSun"/>
          <w:color w:val="000000"/>
          <w:kern w:val="0"/>
        </w:rPr>
        <w:t>，松柏</w:t>
      </w:r>
      <w:r>
        <w:rPr>
          <w:rFonts w:cs="宋体;SimSun" w:ascii="宋体;SimSun" w:hAnsi="宋体;SimSun"/>
          <w:color w:val="000000"/>
          <w:kern w:val="0"/>
        </w:rPr>
        <w:t>_______</w:t>
      </w:r>
      <w:r>
        <w:rPr>
          <w:rFonts w:ascii="宋体;SimSun" w:hAnsi="宋体;SimSun" w:cs="宋体;SimSun"/>
          <w:color w:val="000000"/>
          <w:kern w:val="0"/>
        </w:rPr>
        <w:t>，杨柳树叶</w:t>
      </w:r>
      <w:r>
        <w:rPr>
          <w:rFonts w:cs="宋体;SimSun" w:ascii="宋体;SimSun" w:hAnsi="宋体;SimSun"/>
          <w:color w:val="000000"/>
          <w:kern w:val="0"/>
        </w:rPr>
        <w:t>_______</w:t>
      </w:r>
      <w:r>
        <w:rPr>
          <w:rFonts w:ascii="宋体;SimSun" w:hAnsi="宋体;SimSun" w:cs="宋体;SimSun"/>
          <w:color w:val="000000"/>
          <w:kern w:val="0"/>
        </w:rPr>
        <w:t>，大家都在准备过冬了。”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先让学生说说其它动植物是怎样过冬的，然后讨论交流这些话如果放在文中放在哪里最合适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总结感受，拓展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指名朗读第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自然段，用以评促读的方式让学生读好这段话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联系全文内容，让学生思考回答：为什么说秋天的雨带给小朋友的是一首欢乐的歌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先在四人小组内讨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然后集体交流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引导学生拓展活动：美丽而又丰收的秋天已经来到了我们的身边，学了这篇课文后，此时同学们最想做的又是什么事？（教师可根据学生的兴趣爱好，在课余组织指导学生开展观察活动，为语文园地的教学活动先作铺垫。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习写生字，当堂展评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生字：梨、菠萝、粮、紧、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28:00Z</dcterms:created>
  <dc:creator>yang</dc:creator>
  <dc:description/>
  <dc:language>en-US</dc:language>
  <cp:lastModifiedBy>yang</cp:lastModifiedBy>
  <dcterms:modified xsi:type="dcterms:W3CDTF">2004-01-30T04:33:00Z</dcterms:modified>
  <cp:revision>3</cp:revision>
  <dc:subject/>
  <dc:title>《秋天的雨》教案示例2</dc:title>
</cp:coreProperties>
</file>