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 w:ascii="宋体;SimSun" w:hAnsi="宋体;SimSun"/>
          <w:b/>
          <w:bCs/>
          <w:color w:val="000000"/>
          <w:kern w:val="0"/>
        </w:rPr>
        <w:t xml:space="preserve">12 </w:t>
      </w:r>
      <w:r>
        <w:rPr>
          <w:rFonts w:ascii="宋体;SimSun" w:hAnsi="宋体;SimSun" w:cs="宋体;SimSun"/>
          <w:b/>
          <w:bCs/>
          <w:color w:val="000000"/>
          <w:kern w:val="0"/>
        </w:rPr>
        <w:t>听听，秋的声音</w:t>
      </w:r>
      <w:r>
        <w:rPr>
          <w:rFonts w:ascii="宋体;SimSun" w:hAnsi="宋体;SimSun" w:cs="宋体;SimSun"/>
          <w:b/>
          <w:bCs/>
          <w:color w:val="000000"/>
          <w:kern w:val="0"/>
        </w:rPr>
        <w:t>授课指导</w:t>
      </w:r>
    </w:p>
    <w:p>
      <w:pPr>
        <w:pStyle w:val="Web"/>
        <w:spacing w:lineRule="auto" w:line="360" w:before="0" w:after="0"/>
        <w:ind w:firstLine="480"/>
        <w:jc w:val="both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一、教材简说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本课是一首现代诗，是略读课文。作者抓住秋天里大自然一些声响，用诗的语言，赞美了秋天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选编这篇课文的意图是，从秋天所特有的声音中，体味秋天独特的风情。诗歌语言精练优美，富有韵味。教学重点是：从秋天的音响中，想象秋天景象的美好；有感情地朗读诗歌，体会诗中浓浓的秋情。二、学习目标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．正确、流利、有感情地朗读这首诗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．一边读一边展开想象，从秋天的声音中体会秋天的美好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．仿照诗歌的形式，续写诗文。三、教学建议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．学生搜集各种与秋天有关的声音，如风声、雨声、落叶声、蛐蛐声等。老师准备一些与秋声有关的录音带，适合作课文朗诵背景的音乐以及相关课件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．这是一篇略读课文，教学要求与精读课文有着明显的不同。课文前面有一段连接语，课文学习之前要先引导学生阅读这段连接语，以明确学习要求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．初读诗歌。应着重解决两方面的问题：（</w:t>
      </w:r>
      <w:r>
        <w:rPr/>
        <w:t>1</w:t>
      </w:r>
      <w:r>
        <w:rPr/>
        <w:t>）运用前面几篇课文里学过的方法理解诗中词语的意思；（</w:t>
      </w:r>
      <w:r>
        <w:rPr/>
        <w:t>2</w:t>
      </w:r>
      <w:r>
        <w:rPr/>
        <w:t>）了解诗中讲了哪些事物的声音。诗中从两方面写了秋天的声音，一种是具体可感的声音。像一、二、三、四节中写的，落叶、昆虫、大雁、唱歌等声音；另一种是可心领神会而不可闻的无声的声音，其实是秋景给人的感受。像最后两节中写的秋天的声音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在学生了解诗歌的意思后，为了加深对诗歌的感受，还可以引导学生：（</w:t>
      </w:r>
      <w:r>
        <w:rPr/>
        <w:t>1</w:t>
      </w:r>
      <w:r>
        <w:rPr/>
        <w:t>）听秋声。利用录音带和相关课件，让学生一边听秋声一边想象景物，使文中的秋天的声音和相应景物形象化。（</w:t>
      </w:r>
      <w:r>
        <w:rPr/>
        <w:t>2</w:t>
      </w:r>
      <w:r>
        <w:rPr/>
        <w:t>）说秋声。引导同学说自己了解的秋天所特有的声音，体现秋天景物的美好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．有感情地朗读是学习诗歌的很好方式。在对诗歌的音节美的感受中，诗歌的内容美也能得到很好的体验。所以教学时，可以采用范读、赛读等多种方式，加强朗读的训练和指导，读的时候还要能同时想象诗歌所写的画面，读出文中的感情和韵味。如果有音乐作背景来读，效果会更好。在充分朗读的基础上，引导学生试着续写诗文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5</w:t>
      </w:r>
      <w:r>
        <w:rPr/>
        <w:t>．这首诗歌就是通过秋天的声音来体现秋天的景象，所以可以引导学生在课外留意秋天更多事物和景象，搜集描写秋天的诗歌，举行赞美秋天的诗歌朗诵会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8:33:00Z</dcterms:created>
  <dc:creator>yang</dc:creator>
  <dc:description/>
  <dc:language>en-US</dc:language>
  <cp:lastModifiedBy>yang</cp:lastModifiedBy>
  <dcterms:modified xsi:type="dcterms:W3CDTF">2004-01-30T08:34:00Z</dcterms:modified>
  <cp:revision>1</cp:revision>
  <dc:subject/>
  <dc:title>12 听听，秋的声音授课指导</dc:title>
</cp:coreProperties>
</file>