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听听，秋的声音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正确、流利、有感情地朗读这首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一边读一边展开想象，能和同学们交流读后的体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仿照诗歌内容，补写几句诗文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课前准备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选择一段优美的关于秋的音乐磁带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准备录音机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台、实物投影仪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架（或小黑板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块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学设计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享受音乐，发挥想象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描述引入：秋天，不仅有丰富的色彩，还有美妙的声音，不信，你听（放音乐磁带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直观感受：同学们闭上眼睛，仔细聆听，想象画面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交流感受：说说你听到了什么？看到了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导入课题：有一位作家也听到了秋的声音，他听到的和你们的是不是相同，想知道吗？（揭题读题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欣赏朗读，感受诗情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读通诗文：自读课文，喜欢读的可以多读几遍，读准字音，读通句子，生字可以多读几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感知内容：你在诗中听到了哪些声音？你最喜欢哪种声音，喜欢的话多读几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朗读展示，想象表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鼓励学生用欣赏性的语气读给大家听，其他同学可欣赏性地听，听后可仿读，可评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开展想象性的表演活动。出示字卡或小黑板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大树抖抖手臂，“刷刷”，是黄叶道别的声音，黄叶说：“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cs="宋体;SimSun" w:ascii="宋体;SimSun" w:hAnsi="宋体;SimSun"/>
          <w:color w:val="000000"/>
          <w:kern w:val="0"/>
        </w:rPr>
        <w:t>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蟋蟀振动翅膀，“</w:t>
      </w:r>
      <w:r>
        <w:rPr>
          <w:rFonts w:cs="宋体;SimSun" w:ascii="宋体;SimSun" w:hAnsi="宋体;SimSun"/>
          <w:color w:val="000000"/>
          <w:kern w:val="0"/>
        </w:rPr>
        <w:t>qǘ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qǘ”</w:t>
      </w:r>
      <w:r>
        <w:rPr>
          <w:rFonts w:ascii="宋体;SimSun" w:hAnsi="宋体;SimSun" w:cs="宋体;SimSun"/>
          <w:color w:val="000000"/>
          <w:kern w:val="0"/>
        </w:rPr>
        <w:t>，是和阳台告别的歌韵，蟋蟀在唱着：“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cs="宋体;SimSun" w:ascii="宋体;SimSun" w:hAnsi="宋体;SimSun"/>
          <w:color w:val="000000"/>
          <w:kern w:val="0"/>
        </w:rPr>
        <w:t>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一排排大雁追上白云，撒下一阵暖暖的叮咛：“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cs="宋体;SimSun" w:ascii="宋体;SimSun" w:hAnsi="宋体;SimSun"/>
          <w:color w:val="000000"/>
          <w:kern w:val="0"/>
        </w:rPr>
        <w:t>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朗读和想象表演可以结合在一起进行，学生喜欢哪段就读哪段，可以有感情地读，也可以以用想象地表演来促读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配乐朗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老师播放音乐，学生配音试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指名朗读，大堂展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想象创作，续写小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各自仿写：同学们，秋的声音还有好多好多，把你听到的声音也写下来，行吗？可以仿照自己最喜欢的某一段话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大堂展示：把自己写的一段小诗通过实物投影展示出来，并有感情地朗读给同学听，要把自己的心情也展现出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汇编成诗：几个同学自由组合，把自己的小诗合并汇编成一首新诗，画上插图，制成作品，准备展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外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举行小小诗展，感受成功的喜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35:00Z</dcterms:created>
  <dc:creator>yang</dc:creator>
  <dc:description/>
  <dc:language>en-US</dc:language>
  <cp:lastModifiedBy>yang</cp:lastModifiedBy>
  <dcterms:modified xsi:type="dcterms:W3CDTF">2004-01-30T04:35:00Z</dcterms:modified>
  <cp:revision>2</cp:revision>
  <dc:subject/>
  <dc:title>《听听，秋的声音》教案示例1</dc:title>
</cp:coreProperties>
</file>