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bCs/>
          <w:color w:val="000000"/>
        </w:rPr>
        <w:t>语文园地三</w:t>
      </w:r>
      <w:r>
        <w:rPr>
          <w:b/>
          <w:color w:val="000000"/>
        </w:rPr>
        <w:t>——</w:t>
      </w:r>
      <w:r>
        <w:rPr>
          <w:b/>
          <w:color w:val="000000"/>
          <w:szCs w:val="21"/>
        </w:rPr>
        <w:t>读读背背我会填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次“读读背背”安排的是对对子，对子里所讲的事物都和秋天有关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在教学中，要引导学生在反复朗读的基础上背诵，也可以说说读后感受到的画面。如学生有兴趣，还可以安排拓展活动，鼓励学生自己编类似的对子。可以仿照课本中的样子写一写，如能押韵更好，但不可要求过高。然后互相交流自己编的对子，并评一评，看谁编得好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我会填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次“我会填”的目的是训练词语的搭配，进行词语积累。短语前面的词是状语，要求补充动词。教学时要注意以下几点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注意词语搭配的多样性，每处不只一个正确答案。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注意积累，填完以后再读一读，进行巩固。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可以做些扩展，比如可以用竞赛的形式，在本组或本册学过的课文中或课外找类似的词语说一说，看谁说得多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参考答案：匆匆地（离开）快活地（唱歌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悄悄地（说话）拼命地（工作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轻轻地（飘落）好奇地（盯着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甜甜地（笑了）认真地（思考）趣味语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次“趣味语文”安排的是读绕口令。这个绕口令描写了彩霞映照大地，一群花花绿绿的鸭子在水中好戏，水花和霞光相融的美丽而有趣景象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学时，可指名让学生朗读，要读准字音，然后自由读，同时展开想象，感受文中美好的景象。在读准读通的基础上，读出速度；再指导背诵。在学生自练的基础上可进行绕口令比赛。比赛可分组来进行，再从每组选一至两名同学参加全班的比赛。赛完以后做出评价。如果有可能，也可以布置一些拓展活动。鼓励学生课余搜集绕口令，进行交流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38:00Z</dcterms:created>
  <dc:creator>yang</dc:creator>
  <dc:description/>
  <dc:language>en-US</dc:language>
  <cp:lastModifiedBy>yang</cp:lastModifiedBy>
  <dcterms:modified xsi:type="dcterms:W3CDTF">2004-04-01T06:42:00Z</dcterms:modified>
  <cp:revision>2</cp:revision>
  <dc:subject/>
  <dc:title>语文园地三——读读背背我会填</dc:title>
</cp:coreProperties>
</file>