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第四单元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鲜花什么时间开放，蜜蜂有哪些奇特的飞行本领，玩耍却玩出了大名堂，怎样巧妙找到丢失的骆驼，这是多么有趣的内容啊。本组课文讲的就是这些内容。有的讲对植物有趣观察和发现；有的讲对动物的细心观察和试验；有的讲在玩耍中对物品的观察与发现。课文渗透了在观察中要用心思考、勤于动手，才能有所发现的意识。全组紧扣细心观察这个专题，共编排了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篇精读课文《花钟》《蜜蜂》《玩出了名堂》，五篇略读课文《找骆驼》，且个语文园地（包括口语交际、习作、日积月累、宽带网），内容丰富多彩。通过本组教学，初步培养学生科学的思想方法和学会正确的观察方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组教材体现了以专题组织内容、加强整合的编写指导思想。比如，专题是“细心观察”，在教材导语中提示了本专题，又提示学生留心观察，在《花钟》后又引导学生去观察周围的花和其他事物，还建议写观察日记。在《玩出了名堂》后安排小练笔“写写玩中的乐趣或收获”。“口语交际”让学生说说最近观察了什么，有哪些新的发现。“习作” 则让学生写一则观察日记。在“日积月累”中要求学生读背反映四季瓜果蔬菜的农谚。而“宽带网”则引导学生去搜集和阅读更多的观察与发现的故事。前面有布置、中间有铺垫、后面有拓展、交流。从中可以看出各种活动之间是相互联系，密切配合的。在教学本组教材时，要把握好编辑意图，加强整合的意识，落实教材要求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4:00Z</dcterms:created>
  <dc:creator>yang</dc:creator>
  <dc:description/>
  <dc:language>en-US</dc:language>
  <cp:lastModifiedBy>yang</cp:lastModifiedBy>
  <dcterms:modified xsi:type="dcterms:W3CDTF">2004-04-01T06:43:00Z</dcterms:modified>
  <cp:revision>1</cp:revision>
  <dc:subject/>
  <dc:title>第四单元说明</dc:title>
</cp:coreProperties>
</file>