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花钟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怒、暮、燥”等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个生字。会写“斗、艳、内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字。能正确写“争奇斗艳、芬芳迷人”等</w:t>
      </w:r>
      <w:r>
        <w:rPr>
          <w:rFonts w:cs="宋体;SimSun" w:ascii="宋体;SimSun" w:hAnsi="宋体;SimSun"/>
          <w:color w:val="000000"/>
          <w:kern w:val="0"/>
        </w:rPr>
        <w:t>19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能正确、流利地朗读课文，结合语境理解词语，并用欣赏的心情朗读和背诵自己喜爱的部分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理解课文内容，体会课文用不同的说法表现鲜花开放的特点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生字词卡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教师搜集各种鲜花开放的资料，制作多媒体课件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整理自己知道的花草名称，观察自己所喜爱的植物开花的时间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试、验、证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年生字。会写“论、试、验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字。能正确读写“无论、试验、纸袋”等</w:t>
      </w:r>
      <w:r>
        <w:rPr>
          <w:rFonts w:cs="宋体;SimSun" w:ascii="宋体;SimSun" w:hAnsi="宋体;SimSun"/>
          <w:color w:val="000000"/>
          <w:kern w:val="0"/>
        </w:rPr>
        <w:t>20</w:t>
      </w:r>
      <w:r>
        <w:rPr>
          <w:rFonts w:ascii="宋体;SimSun" w:hAnsi="宋体;SimSun" w:cs="宋体;SimSun"/>
          <w:color w:val="000000"/>
          <w:kern w:val="0"/>
        </w:rPr>
        <w:t>年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有感情地朗读课文，表达课文蕴含的思想感情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理解课文内容，经历探究蜜蜂辨别方向能力的试验过程，激发学生动手探究自然奥秘的兴趣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通过查资料，进一步了解有关蜜蜂的知识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生字词卡片（也可制成电脑课件，生字的部首和部分笔画可以闪烁）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师生共同搜集有关蜜蜂的资料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导入新课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钟声可以告诉我们准备的时间，可是你们知道吗？自然界的花也像钟表一样能报时呢。有位植物学家还把不同时间开的鲜花栽在一起，组成一个“花钟”，你们想了解一下吗？（板书课题，读课题）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读了题目，你们有什么问题想问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这些问题的答案也许都在课文里藏着呢，我们一块去寻找吧！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读课文，注意读正确，读流利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自由读全文，遇到生字圈起来，多读几遍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同桌互相听读课文，读准字音，读通句子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检查自学情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指名让学生挑自己最喜欢的自然段读给大家后，教师根据“读准字音，读通句子”的要求组织学生进行评价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同桌互相说说课文的内容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读读画画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读课文第一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相互交流读懂了什么。（先分组交流，再指名说）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各种花在一天之内，开花的时间是不同的，我们根据各种花开花的先后顺序来绘制一个“花钟”，好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同桌合作制作“花钟”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在小组内展示“花钟”并进行介绍。（要求介绍时用上课文中的词语）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⑥</w:t>
      </w:r>
      <w:r>
        <w:rPr>
          <w:rFonts w:ascii="宋体;SimSun" w:hAnsi="宋体;SimSun" w:cs="宋体;SimSun"/>
          <w:color w:val="000000"/>
          <w:kern w:val="0"/>
        </w:rPr>
        <w:t>小组内推荐一只最好的“花钟”在全班展示、介绍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读读悟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课文用不同的说法来表达鲜花的开放，我们先来填一填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再来读一读，看谁读得好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最后说一说，你觉得哪些表达鲜花开放的词语用得特别好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堂作业　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习生字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出示生字卡片“斗、艳、内、梦、醒、苏”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小组内交流各自识记生字的方法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同桌提醒写字注意事项，介绍写字经验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学生书写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抄写词语表中列出的新词（也可作课外作业布置）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外延伸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继续搜集各种花儿不同时间开放的资料，看谁在“花钟”上补充的花最多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读、背课文第一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检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听写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指名背、齐背课文第一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交流搜集资料的情况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朗读感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读课文第二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小组相互交流读懂了什么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为什么不同的植物开花的时间不同？用自己的话说一说。（先同桌交流，再指名说）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讲述“花钟”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读课文第三自然段，边读边想象植物学家修建的花圃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出示多媒体课件，让学生看着画面，当小小讲解员，介绍这个奇妙的“花钟”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在小组内讲述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每组推荐一人全班讲述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评出最佳讲解员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积累语言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你还喜欢哪部分课文内容，能把它背下来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指导写字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生字卡片“湿、娇、嫩、强、适、昆、修、致”，组词朗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同桌提醒写字注意事项，介绍写字经验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写字，教师巡视指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37:00Z</dcterms:created>
  <dc:creator>yang</dc:creator>
  <dc:description/>
  <dc:language>en-US</dc:language>
  <cp:lastModifiedBy>yang</cp:lastModifiedBy>
  <dcterms:modified xsi:type="dcterms:W3CDTF">2004-01-30T04:39:00Z</dcterms:modified>
  <cp:revision>3</cp:revision>
  <dc:subject/>
  <dc:title>《花钟》教案示例1</dc:title>
</cp:coreProperties>
</file>