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花钟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认识“怒、暮、燥”等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cs="宋体;SimSun"/>
          <w:color w:val="000000"/>
          <w:kern w:val="0"/>
        </w:rPr>
        <w:t>个生字。会写“斗、艳、内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个字。能正确写“争奇斗艳、芬芳迷人”等</w:t>
      </w:r>
      <w:r>
        <w:rPr>
          <w:rFonts w:cs="宋体;SimSun" w:ascii="宋体;SimSun" w:hAnsi="宋体;SimSun"/>
          <w:color w:val="000000"/>
          <w:kern w:val="0"/>
        </w:rPr>
        <w:t>19</w:t>
      </w:r>
      <w:r>
        <w:rPr>
          <w:rFonts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能正确、流利地朗读课文，结合语境理解词语，并用欣赏的心情朗读和背诵自己喜爱的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理解课文内容，体会课文用不同的说法表现鲜花开放的特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生字词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教师搜集各种鲜花开放的资料，制作多媒体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整理自己知道的花草名称，观察自己所喜爱的植物开花的时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创设情境，激趣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语言引述：鲜花是我们都喜爱的。它装扮着我们的世界，丰富了我们的生活。交流一下你知道哪些花，喜欢什么花，为什么，好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直观感受：老师搜集了一些有关花儿的资料，想欣赏一下吗？（展示多媒体课件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读题引疑：这些花儿不仅美丽，而且在它们身上还蕴藏着许多奥秘呢，（出示课题，读题读后有什么疑问吗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逐段朗读，探究发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朗读、理解第一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自读第一自然段，读准字音，用自己喜欢的方式理解新词，读通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朗读展示。营造乐读的氛围，激励学生用欣赏性的语气读给大家听，其他同学可欣赏性地听，听后可仿读，可评点。（多人次多形式地读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引导发现。朗读了这么多遍，同学们对这些花儿一定有许多新的发现，能和大家交流一下吗？（交流要点：一是花儿开放的样子不一样，二是开放的时间不一样。教师可根据学生的发言相机引导。若学生发言先说花儿开放的样子不一样，可顺势让学生接着说说自己最喜欢哪一句，然后说说这方面的感情发现并结合指导有感情朗读。若学生先说到花儿开放的时间不一样，也可让学生先找出各种花的不同开放时间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感情朗读。让学生带着自己的体验和感受（惊喜、诧异、喜爱等）再入情地朗读全段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cs="宋体;SimSun"/>
          <w:color w:val="000000"/>
          <w:kern w:val="0"/>
        </w:rPr>
        <w:t>．再引生疑。读了这段课文，同学们又会自然地生发出哪些问题呢？（主要是“为什么这些植物开花的时间会不同”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顺势深入，探究解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默读课文第二自然段，画出表示植物开花时间不同的原因的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交流并朗读“植物开花的时间，与……有着密切的关系”和“还有的花，需要昆虫传播花粉，……”等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用自己的话说说昙花和牵牛花的开花时间和温度、湿度、光照等有什么关系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据理推测，合理想象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在四人小组内交流一下自己熟悉的花什么时候开放，推测一下这是什么原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全班交流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当堂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习生字，交流学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出示生字卡片，观察生字，交流写字经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书写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填写句子，体会表达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填写课文中用不同说法来表达鲜花开放的句子，并自己仿一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课后延伸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自由结合，继续搜集各种花不同时间开放的资料，看谁搜集的资料翔实，丰富，为下节课的拓展活动作准备。</w:t>
      </w:r>
    </w:p>
    <w:p>
      <w:pPr>
        <w:pStyle w:val="Normal"/>
        <w:widowControl/>
        <w:spacing w:lineRule="auto" w:line="360"/>
        <w:ind w:firstLine="480"/>
        <w:rPr>
          <w:rFonts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抄写词语表中列出的本课的新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听写词语，巩固反馈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听写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同桌互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复习上节课学习内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出示花开放的“时间表”，让学生根据提示背诵课文第一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说说自己最喜欢哪一句的说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交流搜集的各种花儿开放的时间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最后一段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朗读课文最后一个自然段，说说这位植物学家的做法妙在何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引发兴趣：我们也搜集了各种花儿在二十四小时内的不同开花时间，如果让你把这些资料展示给他人看，你想采用怎样的方式？是设计一个花钟呢，还是做一张各种花儿不同时间开花的资料卡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自由组合，动手设计创作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展示作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由创作者介绍自己的作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同学欣赏、评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交流体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回顾学习过程，说说自己产生了哪些新的经验或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41:00Z</dcterms:created>
  <dc:creator>yang</dc:creator>
  <dc:description/>
  <dc:language>en-US</dc:language>
  <cp:lastModifiedBy>yang</cp:lastModifiedBy>
  <dcterms:modified xsi:type="dcterms:W3CDTF">2004-01-30T04:41:00Z</dcterms:modified>
  <cp:revision>2</cp:revision>
  <dc:subject/>
  <dc:title>《花钟》教案示例1</dc:title>
</cp:coreProperties>
</file>