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花钟</w:t>
      </w:r>
      <w:r>
        <w:rPr>
          <w:rFonts w:ascii="宋体;SimSun" w:hAnsi="宋体;SimSun" w:cs="宋体;SimSun"/>
          <w:b/>
          <w:bCs/>
          <w:color w:val="000000"/>
          <w:kern w:val="0"/>
        </w:rPr>
        <w:t>授课指导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一、教材简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文按照“归纳现象—揭示原因—实际运用”的思路，说明不同的花会在不同的时间开放及其原因。作者先讲观察后的发现：一天之内，不同的花开放时间是不同的。并形象例举了牵牛花等</w:t>
      </w:r>
      <w:r>
        <w:rPr>
          <w:rFonts w:cs="宋体;SimSun" w:ascii="宋体;SimSun" w:hAnsi="宋体;SimSun"/>
          <w:color w:val="000000"/>
          <w:kern w:val="0"/>
        </w:rPr>
        <w:t>9</w:t>
      </w:r>
      <w:r>
        <w:rPr>
          <w:rFonts w:ascii="宋体;SimSun" w:hAnsi="宋体;SimSun" w:cs="宋体;SimSun"/>
          <w:color w:val="000000"/>
          <w:kern w:val="0"/>
        </w:rPr>
        <w:t>种花不同的开花时间来说明这个发现；接着分析回答了不同的植物开花时间不同的两个原因：开花时间与温度、湿度、光照有关，与昆虫的活动时间有关；最后扩展开去，谈到植物学家修建“花钟”，其做法很奇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选入这篇课文的意图是，读懂课文内容，激发学生观察兴趣；初步培养学生留心周围事物，认真观察和思考的习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学重点是，在理解课文内容的基础上，理解不同的表达句式，对一些句子尝试换一种说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学中要注意的是对花的开放时间不能机械理解，不能生搬硬套到生活中去。二、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会认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个生字，会写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生字，正确读写“争奇斗艳、芬芳迷人、艳丽、苏醒、湿度、密切、关系、娇嫩、适宜、适应、昆虫、传播、植物学家、修建、陆续、大致”等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正确、流利、有感情地朗读课文，背诵自己喜欢的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读懂课文内容，初步培养学生留心观察周围事物的习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学习运用多样的句式表达。三、教学建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教师可以布置学生课前观察一下家中、校园内的各种花，也可以提前准备一些课文中涉及到的花（如昙花、月光花）的图片、录像资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本课要求认识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个生字，会写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生字。要继续运用前面学过的识字方法识字，利用偏旁、部件、新旧字联系等记认字形。注意“燥”是平舌音，“致”是翘舌音。同时，还应运用多种方式巩固识字。比如，“我说你找”，一个同学说出课文中含生字的词语，另一个同学在文中找出来。“我指你认”，一个同学指生字，另一个同学快速读出来，再说出课文中的词语或用字组词。要引导学生分析结构、发现规律，把字写正确、写端正。如，“嫩”“适”在田字格中的比例要协调。都是左右结构的字，“湿”“娇”，书写时注意左窄右宽；“艳”“强”，书写时注意左边稍微比右边窄；“醒”“致”左右宽窄差不多，可在比较中书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课文思路清晰，语言很美。要让学生把朗读、理解、感悟紧密结合起来，让学生自由、充分地读。读出对花的喜爱，读出对修建奇妙的“花钟”的赞叹。要带着问题思考，如，植物学家修建花钟的做法真妙，妙在哪儿？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</w:rPr>
        <w:t>在熟读课文的基础上，再把学生的注意引到第二自然段，鼓励学生根据自己课前收集到的有关资料，用自己的话说说不同植物开花不同的原因。需要给学生说明的是：不能忽视课文中表意较“模糊” 的词语，如“左右、往往、有一的危险、大致”，使用这些词“语也是一种准确的表达，是对客观事物真实状况的准确反映。无论开花时间，还是原因的分析，都是在一定有范围、有一定的条件限制的，把话说死了，看似肯定，反而不科学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汉语具有表意的丰富性，表达同一个意思，往往有不少同义词或不同的句式可供选用，适当变换句式是培养学生语言表达能力的有效方法。课后第三题目的是加强语言文字训练。在填空，体会不同的句式表达的效果中，增强语言感悟能力，并引导学生在后面的学习中能够迁移运用。教学时先让学生思考第一自然段涉及几个时间段、几种花，是如何抓住特点描写形态的。再引导学生体会下面句子的表达方法。如果把第一自然段的句子全换成“午时花开花了”，“夜来香在晚上八点开花”这样的方式，效果会有怎样的不同，（表达则单调、干巴、无趣）牵牛花—吹起紫色的小喇叭／蔷薇—绽开了笑脸／睡莲—从梦中醒来／万寿菊—欣然怒放／烟草—在暮色中苏醒／月光花—舒展开自己的花瓣／县花—含笑一现。如果有可能，教师可补充一点训练材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文后的两个泡泡提供了活动的内容和要求，教师可根据当地实际，组织学生进行观察，并引导学生注意观察的连续性，坚持观察一段时间，一定会有所发现。四、参考资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昙花：仙人掌科。肉质植物，术状。花生于叶状枝的边，美丽，芳香，夜开，翌晨即萎，仅数小时，故有“昙花一现”之说。原产热带美洲，中国各地温室栽培，供观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午时花：也叫“夜落金钱”。梧桐科。一年生草本。秋季开花，午时开放，翌晨闭合，花常整个脱落。原产热带亚洲。中国有栽培，供观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万寿菊：也叫“臭芙蓉”。菊科。一年生草本。夏秋开花。原产墨西哥，中国各地栽培，供观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烟草（花）：茄科。一年生草本。茎直立，棱形。可制烟叶。原产热带美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1:00Z</dcterms:created>
  <dc:creator>yang</dc:creator>
  <dc:description/>
  <dc:language>en-US</dc:language>
  <cp:lastModifiedBy>yang</cp:lastModifiedBy>
  <dcterms:modified xsi:type="dcterms:W3CDTF">2004-01-31T01:42:00Z</dcterms:modified>
  <cp:revision>1</cp:revision>
  <dc:subject/>
  <dc:title>花钟授课指导</dc:title>
</cp:coreProperties>
</file>