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>《</w:t>
      </w:r>
      <w:r>
        <w:rPr>
          <w:b/>
          <w:bCs/>
        </w:rPr>
        <w:t>蜜蜂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1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学习目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认识“试、验、证”等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cs="宋体;SimSun"/>
          <w:color w:val="000000"/>
          <w:kern w:val="0"/>
        </w:rPr>
        <w:t>年生字。会写“论、试、验”等</w:t>
      </w:r>
      <w:r>
        <w:rPr>
          <w:rFonts w:cs="宋体;SimSun" w:ascii="宋体;SimSun" w:hAnsi="宋体;SimSun"/>
          <w:color w:val="000000"/>
          <w:kern w:val="0"/>
        </w:rPr>
        <w:t>14</w:t>
      </w:r>
      <w:r>
        <w:rPr>
          <w:rFonts w:cs="宋体;SimSun"/>
          <w:color w:val="000000"/>
          <w:kern w:val="0"/>
        </w:rPr>
        <w:t>个字。能正确读写“无论、试验、纸袋”等</w:t>
      </w:r>
      <w:r>
        <w:rPr>
          <w:rFonts w:cs="宋体;SimSun" w:ascii="宋体;SimSun" w:hAnsi="宋体;SimSun"/>
          <w:color w:val="000000"/>
          <w:kern w:val="0"/>
        </w:rPr>
        <w:t>20</w:t>
      </w:r>
      <w:r>
        <w:rPr>
          <w:rFonts w:cs="宋体;SimSun"/>
          <w:color w:val="000000"/>
          <w:kern w:val="0"/>
        </w:rPr>
        <w:t>年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有感情地朗读课文，表达课文蕴含的思想感情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理解课文内容，经历探究蜜蜂辨别方向能力的试验过程，激发学生动手探究自然奥秘的兴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通过查资料，进一步了解有关蜜蜂的知识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课前准备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生字词卡片（也可制成电脑课件，生字的部首和部分笔画可以闪烁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师生共同搜集有关蜜蜂的资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交流资料，激趣导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教师引述。上堂课我们领略了植物王国的奇妙，这堂课我们将走进昆虫世界。想探究一下昆虫世界的奥秘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板书课题。今天要探究的对象是蜜蜂。对于蜜蜂，你知道些什么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把自己从书上或网上查到的资料与大家交流分享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初读课文，整体感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自读课文。画出不认识的字，读准字音，读通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同桌互读，纠正错误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教师检查学生自学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出示生字卡片或课件，用指名读、开火车读等方式检查生字新词的认读情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交流是怎么认识生字的，肯定各种不同的识字方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指名多人次多形式地分段朗读课文，激发学生朗读兴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整体感知课文大意，说说课文讲了一件什么事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细读感悟，经历探究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习第一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读一读。谁愿意把第一自然段读给大家听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想一想。知道“我”想做个什么试验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说一说。假如是你，你想怎样做这个试验？（可板书“试验”两字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习第二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读一读。下面我们来仔细研究一下作者是怎样试验的，请读第二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画一画。画出能表示作者试验做法的词语或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写一写。请若干学生把画出的语句写到黑板上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议一议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表示作者试验做法的词句有没有全部找出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为了保证试验的成功，这些做法是否都是必须的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.</w:t>
      </w:r>
      <w:r>
        <w:rPr>
          <w:rFonts w:ascii="宋体;SimSun" w:hAnsi="宋体;SimSun" w:cs="宋体;SimSun"/>
          <w:color w:val="000000"/>
          <w:kern w:val="0"/>
        </w:rPr>
        <w:t>猜一猜。假如我们没读过下面自然段的内容，你觉得这些蜜蜂能找到家吗？理由是什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f</w:t>
      </w:r>
      <w:r>
        <w:rPr>
          <w:rFonts w:ascii="宋体;SimSun" w:hAnsi="宋体;SimSun" w:cs="宋体;SimSun"/>
          <w:color w:val="000000"/>
          <w:kern w:val="0"/>
        </w:rPr>
        <w:t>．讲一讲。先指名学生复述这一自然段内容，然后同桌互述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堂练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习生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出示要写的生字：论、试、验、袋、证、概、阻，引导观察，说说书写这些字时要注意些什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书写后，教师用实物投影展示。评议学生写的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抄写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复习导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听写上堂课所学的生字新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说说作者做了一项什么试验，是怎么做的。要求不漏述试验的重要内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试验结果怎样呢？我们继续学习课文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精读课文，探究结果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激励学生多遍朗读第三、四、五自然段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自由朗读第三、四、五自然段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指名读。你喜欢读哪一自然段，能读给大家听听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教师激励：觉得自己能读得和他一样好的或比他更好的，可以站起来再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感知主要内容。说说蜜蜂回家的只数和时间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讨论辨别。假如回家的蜜蜂只有那两只，能不能说蜜蜂有辩论方向的能力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再读再思，深入理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两次回来的蜜蜂情况有什么不同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结合课文有关内容想象一下：假如你是第一次或第二次回来的蜜蜂，中途中会遭遇到什么情况，你会怎么想，怎么做？（可先让学生充分想象，再请多人次说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其他同学评点他们的想象是否有道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cs="宋体;SimSun"/>
          <w:color w:val="000000"/>
          <w:kern w:val="0"/>
        </w:rPr>
        <w:t>．教师深入引导：从蜜蜂回来时遭遇到的不同情况，你有没有感受到蜜蜂有着很强的辩认方向的能力？说说理由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赏读片断，表达感情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教师引导。小蜜蜂真了不起！你们觉得小女儿告诉爸爸说有两只蜜蜂回来了时的心情是怎样的？再想一想，当作者介绍“二十只蜜蜂中，十七只没有迷失方向，准确无误地回到了家”时，口气又是怎样的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自读体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指名学生多人次表演或表现性地分别朗读相关的两段，表达自己的感情和感受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再思导疑，再激兴趣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诱导生疑：读了第三、四、五自然段以后，同学们对蜜蜂具有辨别方向的能力，是不是又产生了一些疑问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发问。（主要目的就是要诱发学生提出疑问，把兴趣拓展到课外的生活实践中去。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教师引读。我们来看看作者法布尔是怎么说的，好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学生多形式地朗读，或指名读，或小组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ascii="宋体;SimSun" w:hAnsi="宋体;SimSun" w:cs="宋体;SimSun"/>
          <w:color w:val="000000"/>
          <w:kern w:val="0"/>
        </w:rPr>
        <w:t>教师再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对于法布尔所说，同学们还有什么想法交流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学到这儿，同学们也许又产生了更多的疑问，让我们一起到书籍中，到生活中，用我们的实践和智慧去解决这些问题好吗？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>指导写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出示要写的生字：测、括、确、误、途、超，引导观察，说说书写这些字时要注意些什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组词书写书，用实物投影展示，评议优点或不足。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拓展活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分工合作，搜集有关昆虫奥秘的资料，设计一张手抄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43:00Z</dcterms:created>
  <dc:creator>yang</dc:creator>
  <dc:description/>
  <dc:language>en-US</dc:language>
  <cp:lastModifiedBy>yang</cp:lastModifiedBy>
  <dcterms:modified xsi:type="dcterms:W3CDTF">2004-01-30T04:44:00Z</dcterms:modified>
  <cp:revision>1</cp:revision>
  <dc:subject/>
  <dc:title>《蜜蜂》教案示例1</dc:title>
</cp:coreProperties>
</file>