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蜜蜂》练一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一、用</w:t>
      </w:r>
      <w:r>
        <w:rPr>
          <w:rFonts w:cs="宋体;SimSun" w:ascii="宋体;SimSun" w:hAnsi="宋体;SimSun"/>
          <w:sz w:val="24"/>
        </w:rPr>
        <w:t>"√"</w:t>
      </w:r>
      <w:r>
        <w:rPr>
          <w:rFonts w:ascii="宋体;SimSun" w:hAnsi="宋体;SimSun" w:cs="宋体;SimSun"/>
          <w:sz w:val="24"/>
        </w:rPr>
        <w:t>选加点词的近义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证实（证据 证物 试验 验证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损伤（损耗 损坏 伤害 伤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推测（推广 推断 测试 测验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辨认（认识 识别 承认 否认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二、组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蜜（　　　）蜂（　　　）阻（　　　）眺（　　　）测（　　　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密（　　　）峰（　　　）组（　　　）挑（　　　）侧（　　　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三、作者是怎样辨别蜜蜂有辨别方向能力的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参考答案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一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验证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伤害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推断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识别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二、蜜（蜜蜂）蜂（蜂蜜）阻（阻力）眺（眺望）测（测量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密（秘密）峰（山峰）组（小组）挑（挑拣）侧（侧身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三、第一，作者捉住蜜蜂，在蜜蜂背上做白色的记号并放在纸袋里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，在两里远的地方放飞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第三，检查蜂巢，了解蜜蜂是否飞回来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30:00Z</dcterms:created>
  <dc:creator>zhou</dc:creator>
  <dc:description/>
  <dc:language>en-US</dc:language>
  <cp:lastModifiedBy>zhou</cp:lastModifiedBy>
  <dcterms:modified xsi:type="dcterms:W3CDTF">2004-01-07T05:39:00Z</dcterms:modified>
  <cp:revision>2</cp:revision>
  <dc:subject/>
  <dc:title>练一练</dc:title>
</cp:coreProperties>
</file>