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《</w:t>
      </w:r>
      <w:r>
        <w:rPr>
          <w:b/>
          <w:bCs/>
        </w:rPr>
        <w:t>玩出了名堂</w:t>
      </w:r>
      <w:r>
        <w:rPr>
          <w:b/>
          <w:bCs/>
        </w:rPr>
        <w:t>》教案示例</w:t>
      </w:r>
      <w:r>
        <w:rPr>
          <w:b/>
          <w:bCs/>
        </w:rPr>
        <w:t>2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识“阅、固、调”等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个生字。会写“堂、镜、闲”等</w:t>
      </w:r>
      <w:r>
        <w:rPr>
          <w:rFonts w:cs="宋体;SimSun" w:ascii="宋体;SimSun" w:hAnsi="宋体;SimSun"/>
          <w:color w:val="000000"/>
          <w:kern w:val="0"/>
        </w:rPr>
        <w:t>12</w:t>
      </w:r>
      <w:r>
        <w:rPr>
          <w:rFonts w:ascii="宋体;SimSun" w:hAnsi="宋体;SimSun" w:cs="宋体;SimSun"/>
          <w:color w:val="000000"/>
          <w:kern w:val="0"/>
        </w:rPr>
        <w:t>个字。能正确读写“名堂、浪费、镜片”等</w:t>
      </w:r>
      <w:r>
        <w:rPr>
          <w:rFonts w:cs="宋体;SimSun" w:ascii="宋体;SimSun" w:hAnsi="宋体;SimSun"/>
          <w:color w:val="000000"/>
          <w:kern w:val="0"/>
        </w:rPr>
        <w:t>17</w:t>
      </w:r>
      <w:r>
        <w:rPr>
          <w:rFonts w:ascii="宋体;SimSun" w:hAnsi="宋体;SimSun" w:cs="宋体;SimSun"/>
          <w:color w:val="000000"/>
          <w:kern w:val="0"/>
        </w:rPr>
        <w:t>年词语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理解课文内容，从列文虎克玩出名堂的过程中受到启发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写写自己玩中的乐趣和收获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生字词卡片或制成的电脑课件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师生搜集列文虎克的有关资料，拓展“资料袋”的内容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tLeast" w:line="330" w:before="280" w:after="28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谈话揭题，质疑导入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同学们，你们爱玩吗？平时都玩些什么呢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今天我们学习一个有趣的故事。（板书课题并读题）读题后你想到了什么问题呢？（学生质疑，可能会提出以下问题：是谁玩出了名堂？他喜欢玩什么？他是怎么玩的？玩出了什么名堂？）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由疑而入，整体感知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由读课文，注意读正确，读通顺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请学生选择自己喜欢的方式朗读，遇到生字新词、多音字多读几遍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同桌互相听读课文，纠正字音，读通句子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交流。通过自读，你已经解决了哪些问题？在交流中可顺便让学生介绍一下搜集到的列文虎克的有关情况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逐段朗读，探究发现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习第一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读一读。指名读、齐读这一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议一议。玩耍常常被认为是浪费时间的行为，你们是怎么看这个问题的呢？教师鼓励学生自由发表意见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语言引述：在科学史上，有许多伟大的发现就是在玩耍中产生的。荷兰的列文虎克就是其中的一位。下面，我们来进一步了解他喜欢玩什么，是怎么玩的，好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习第二、三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读一读。指名多人次朗读第二、三自然段，教师重点指导读准多音字的读音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说一说。列文虎克喜欢玩什么？是怎么玩的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想一想。从列文虎克玩镜片的过程中你体会到了什么？引导学生抓住关键的词语体会列文虎克玩镜片的特点：在做中玩，玩中做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联系自己的“玩”，谈谈你对列文虎克的这种玩法有什么看法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．带着自己所产生的情感朗读第二、三自然段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指导写字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出示生字卡片“堂、镜、闲、待、阅”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小组内交流各自识记生字的方法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同桌提醒写字注意事项，介绍写字经验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学生写字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课后作业　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抄写词语表中列出的本课的词语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tLeast" w:line="330" w:before="280" w:after="28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复习回顾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听写上堂课学的生字新词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说一说列文虎克是怎么做放大镜、玩放大镜的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逐段朗读、探究发现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习第四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语言引述：列文虎克在玩中做成了放大镜，玩出了乐趣。那么在玩放大镜中，他又玩出了什么？让我们跟随着他一起去玩，一起去探究，好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读一读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这一自然段内容很长，我们采用分组轮读的办法来读，第一排读第一、二、三、四句，第二排读第三、四句，第三排读第五至八句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再指名三位同学分读这一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引导发现。读了这么多遍，同学们对列文虎克的玩又有什么发现，能和大家交流一下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交流发现。让学生说说列文虎克是怎么想的，怎么做的，发现了什么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．读到这里，你想对列文虎克说些什么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f</w:t>
      </w:r>
      <w:r>
        <w:rPr>
          <w:rFonts w:ascii="宋体;SimSun" w:hAnsi="宋体;SimSun" w:cs="宋体;SimSun"/>
          <w:color w:val="000000"/>
          <w:kern w:val="0"/>
        </w:rPr>
        <w:t>．带着敬佩的情感自由朗读这一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习第五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读一读。指名读、齐读这一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说一说。读到这里，你知道列文虎克玩出了什么名堂了吗？引导学生阅读“资料袋”中的资料，大致了解微生物，从而体会列文虎克玩出的名堂很了不起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有感情地朗读这一自然段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总结回顾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师问：读了课文，你对玩又有了哪些新的看法呢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交流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拓展延伸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古今中外，还有许多像列文虎克那样在玩在玩出了大名堂的人，你们能来说一说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小练笔：平常我们都爱玩，让我们来写写玩中的乐趣或收获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50:00Z</dcterms:created>
  <dc:creator>yang</dc:creator>
  <dc:description/>
  <dc:language>en-US</dc:language>
  <cp:lastModifiedBy>yang</cp:lastModifiedBy>
  <dcterms:modified xsi:type="dcterms:W3CDTF">2004-01-30T04:50:00Z</dcterms:modified>
  <cp:revision>2</cp:revision>
  <dc:subject/>
  <dc:title>《玩出了名堂》教案示例1</dc:title>
</cp:coreProperties>
</file>