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玩出了名堂》同步思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想一想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列文虎克发明显微镜遇到了哪些困难？他是怎样克服的？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我们应当学习列文虎克的什么精神？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想搞发明吗？有什么发明的目标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3:32:00Z</dcterms:created>
  <dc:creator>yang</dc:creator>
  <dc:description/>
  <dc:language>en-US</dc:language>
  <cp:lastModifiedBy>yang</cp:lastModifiedBy>
  <dcterms:modified xsi:type="dcterms:W3CDTF">2004-01-31T03:33:00Z</dcterms:modified>
  <cp:revision>1</cp:revision>
  <dc:subject/>
  <dc:title>《玩出了名堂》同步思考</dc:title>
</cp:coreProperties>
</file>