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《</w:t>
      </w:r>
      <w:r>
        <w:rPr>
          <w:b/>
          <w:bCs/>
        </w:rPr>
        <w:t>玩出了名堂</w:t>
      </w:r>
      <w:r>
        <w:rPr>
          <w:b/>
          <w:bCs/>
        </w:rPr>
        <w:t>》教案示例</w:t>
      </w:r>
      <w:r>
        <w:rPr>
          <w:b/>
          <w:bCs/>
        </w:rPr>
        <w:t>1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学习目标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认识“阅、固、调”等</w:t>
      </w:r>
      <w:r>
        <w:rPr>
          <w:rFonts w:cs="宋体;SimSun" w:ascii="宋体;SimSun" w:hAnsi="宋体;SimSun"/>
          <w:color w:val="000000"/>
          <w:kern w:val="0"/>
        </w:rPr>
        <w:t>6</w:t>
      </w:r>
      <w:r>
        <w:rPr>
          <w:rFonts w:ascii="宋体;SimSun" w:hAnsi="宋体;SimSun" w:cs="宋体;SimSun"/>
          <w:color w:val="000000"/>
          <w:kern w:val="0"/>
        </w:rPr>
        <w:t>个生字。会写“堂、镜、闲”等</w:t>
      </w:r>
      <w:r>
        <w:rPr>
          <w:rFonts w:cs="宋体;SimSun" w:ascii="宋体;SimSun" w:hAnsi="宋体;SimSun"/>
          <w:color w:val="000000"/>
          <w:kern w:val="0"/>
        </w:rPr>
        <w:t>12</w:t>
      </w:r>
      <w:r>
        <w:rPr>
          <w:rFonts w:ascii="宋体;SimSun" w:hAnsi="宋体;SimSun" w:cs="宋体;SimSun"/>
          <w:color w:val="000000"/>
          <w:kern w:val="0"/>
        </w:rPr>
        <w:t>个字。能正确读写“名堂、浪费、镜片”等</w:t>
      </w:r>
      <w:r>
        <w:rPr>
          <w:rFonts w:cs="宋体;SimSun" w:ascii="宋体;SimSun" w:hAnsi="宋体;SimSun"/>
          <w:color w:val="000000"/>
          <w:kern w:val="0"/>
        </w:rPr>
        <w:t>17</w:t>
      </w:r>
      <w:r>
        <w:rPr>
          <w:rFonts w:ascii="宋体;SimSun" w:hAnsi="宋体;SimSun" w:cs="宋体;SimSun"/>
          <w:color w:val="000000"/>
          <w:kern w:val="0"/>
        </w:rPr>
        <w:t>年词语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理解课文内容，从列文虎克玩出名堂的过程中受到启发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写写自己玩中的乐趣和收获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课前准备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生字词卡片或制成的电脑课件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师生搜集列文虎克的有关资料，拓展“资料袋”的内容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tLeast" w:line="330" w:before="280" w:after="28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一课时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谈话导入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教师引述。爱玩，是孩子们的天性。同学们平常爱玩什么？爸爸妈妈是怎么对待的？和大家交流一下好吗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学生交流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教师导入。玩耍常被认为是浪费时间、不务正业的行为，然而在科学史，有许多伟大的发现却是在玩耍中产生的。今天，我们要学的课文，题目就是“玩出了名堂”。（板书课题并读题）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学生读题，想想能提出哪些问题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⑤</w:t>
      </w:r>
      <w:r>
        <w:rPr>
          <w:rFonts w:ascii="宋体;SimSun" w:hAnsi="宋体;SimSun" w:cs="宋体;SimSun"/>
          <w:color w:val="000000"/>
          <w:kern w:val="0"/>
        </w:rPr>
        <w:t>教师可将学生提出的问题列在黑板上。如：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什么是“名堂”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谁玩出了名堂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他玩的是什么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．怎么玩的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e</w:t>
      </w:r>
      <w:r>
        <w:rPr>
          <w:rFonts w:ascii="宋体;SimSun" w:hAnsi="宋体;SimSun" w:cs="宋体;SimSun"/>
          <w:color w:val="000000"/>
          <w:kern w:val="0"/>
        </w:rPr>
        <w:t>．他玩出什么名堂？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初读感知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教师出示自读要求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画出不认识的字和不理解的词语，读准字音，查字典或联系生活经验理解词语，读通句子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读完以后，想想自己能解答同学们提出的哪些问题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学生自主读书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检查自学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出示生字卡片，检查认读生字情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出示新词，各自交流自己是用什么方法理解词语的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指名分段朗读课文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精读课文，领悟玩法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多遍朗读课文第三自然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画出表示“玩”的句子，指名学生再读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教师引导：想象一下，列文虎克是怎样磨镜片的，他心里会怎样想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学生交流想象时，教师要注意点拨：尽管把厚玻璃四周磨薄是件枯燥的事，但是因为他喜欢，他想用它来看细微的东西，所以他才玩得这么投入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⑤</w:t>
      </w:r>
      <w:r>
        <w:rPr>
          <w:rFonts w:ascii="宋体;SimSun" w:hAnsi="宋体;SimSun" w:cs="宋体;SimSun"/>
          <w:color w:val="000000"/>
          <w:kern w:val="0"/>
        </w:rPr>
        <w:t>指导朗读。能用赞赏的语气读读这一自然段吗？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课堂练习，当堂展评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练习写“堂、镜、闲、待、阅”这五个字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抄写词语表中的词语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当堂展评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课后活动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搜集并阅读古今中外“玩出名堂”的故事。</w:t>
      </w:r>
    </w:p>
    <w:p>
      <w:pPr>
        <w:pStyle w:val="Normal"/>
        <w:widowControl/>
        <w:spacing w:lineRule="atLeast" w:line="330" w:before="280" w:after="280"/>
        <w:ind w:firstLine="482"/>
        <w:jc w:val="center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第二课时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复习回顾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听写生字词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用自己的话说说列文虎克一开始是怎样玩镜片的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继续读书，了解玩出的名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教师引言：列文虎克就这样玩，玩出了什么名堂？我们继续学习、研究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学生朗读第四自然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自由朗读，一边读一边想：列文虎克是怎么玩的？他发现了什么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指名学生多人次朗读，以使学生尽可能地摄取更多信息，生发感想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交流讨论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抓住以下要点：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有新的想法？：把两片放大镜放在一起，会怎么样呢？</w:t>
      </w:r>
    </w:p>
    <w:p>
      <w:pPr>
        <w:pStyle w:val="Normal"/>
        <w:widowControl/>
        <w:spacing w:lineRule="atLeast" w:line="330" w:before="280" w:after="280"/>
        <w:ind w:firstLine="480"/>
        <w:rPr/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有新的玩法：一片放大镜固定，另一片可以随意调节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有新的发现：看到了一个平时看不到的“小人国”世界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转换角色想象。假如你是列文虎克，这样改变一下玩法竟发现了一个新的世界，你的心情会是怎样的，心里会怎样想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⑤</w:t>
      </w:r>
      <w:r>
        <w:rPr>
          <w:rFonts w:ascii="宋体;SimSun" w:hAnsi="宋体;SimSun" w:cs="宋体;SimSun"/>
          <w:color w:val="000000"/>
          <w:kern w:val="0"/>
        </w:rPr>
        <w:t>朗读体会感情。请同学们朗读“他用显微镜观察水……比地球上的居民要多得多”，体会感情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自由朗读这部分内容，想想朗读时应该表达怎样的感情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感情朗读，评点交流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⑥</w:t>
      </w:r>
      <w:r>
        <w:rPr>
          <w:rFonts w:ascii="宋体;SimSun" w:hAnsi="宋体;SimSun" w:cs="宋体;SimSun"/>
          <w:color w:val="000000"/>
          <w:kern w:val="0"/>
        </w:rPr>
        <w:t>表达感悟。了解了列文虎克玩中的发现以后，你想对列文虎克说些什么？（可多人次谈，学生交流时教师要画龙点睛地点拨、肯定）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欣赏玩出的名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列文虎克看到的“小人国”究竟是什么？他究竟玩出了什么大名堂？让我们再来读读课文最后一段吧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学生朗读第五自然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自由朗读，一边读一边画出有关句子，可多遍地读，另外还可参阅资料袋里的有关内容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指名学生多人朗读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交流讨论：</w:t>
      </w:r>
      <w:r>
        <w:rPr>
          <w:rFonts w:cs="宋体;SimSun" w:ascii="宋体;SimSun" w:hAnsi="宋体;SimSun"/>
          <w:color w:val="000000"/>
          <w:kern w:val="0"/>
        </w:rPr>
        <w:t>a.“</w:t>
      </w:r>
      <w:r>
        <w:rPr>
          <w:rFonts w:ascii="宋体;SimSun" w:hAnsi="宋体;SimSun" w:cs="宋体;SimSun"/>
          <w:color w:val="000000"/>
          <w:kern w:val="0"/>
        </w:rPr>
        <w:t>小人国”指的是什么？</w:t>
      </w:r>
      <w:r>
        <w:rPr>
          <w:rFonts w:cs="宋体;SimSun" w:ascii="宋体;SimSun" w:hAnsi="宋体;SimSun"/>
          <w:color w:val="000000"/>
          <w:kern w:val="0"/>
        </w:rPr>
        <w:t>b.</w:t>
      </w:r>
      <w:r>
        <w:rPr>
          <w:rFonts w:ascii="宋体;SimSun" w:hAnsi="宋体;SimSun" w:cs="宋体;SimSun"/>
          <w:color w:val="000000"/>
          <w:kern w:val="0"/>
        </w:rPr>
        <w:t>他究竟玩出了怎样的大名堂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指名朗读资料袋里的内容，议议发现微生物对人类的贡献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⑤</w:t>
      </w:r>
      <w:r>
        <w:rPr>
          <w:rFonts w:ascii="宋体;SimSun" w:hAnsi="宋体;SimSun" w:cs="宋体;SimSun"/>
          <w:color w:val="000000"/>
          <w:kern w:val="0"/>
        </w:rPr>
        <w:t>再次品读：对这一段中的标点符号有什么新的发现？（着重体会引号的用法）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交流玩中收获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教师引述。同学们平常都爱玩，在玩中也得到一些收获和启发，也得到不少的乐趣。下面交流一下我们玩中的收获好吗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学生先在小组里交流，然后选出一名同学到台前介绍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练习生字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出示生字卡片或显示电脑课件中的生字：腿、随、调、简、拜、访、具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学生说说怎样把这些字写得正确、漂亮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学生练写生字，当堂展评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拓展活动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把自己的玩法和收获写下，准备在“玩法大比拼”的故事会上讲一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4:46:00Z</dcterms:created>
  <dc:creator>yang</dc:creator>
  <dc:description/>
  <dc:language>en-US</dc:language>
  <cp:lastModifiedBy>yang</cp:lastModifiedBy>
  <dcterms:modified xsi:type="dcterms:W3CDTF">2004-01-30T04:49:00Z</dcterms:modified>
  <cp:revision>1</cp:revision>
  <dc:subject/>
  <dc:title>《玩出了名堂》教案示例1</dc:title>
</cp:coreProperties>
</file>