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</w:rPr>
        <w:t>一堂有趣的课——找骆驼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教材目标： </w:t>
      </w:r>
      <w:r>
        <w:rPr>
          <w:rFonts w:cs="宋体;SimSun" w:ascii="宋体;SimSun" w:hAnsi="宋体;SimSun"/>
        </w:rPr>
        <w:br/>
        <w:t>1</w:t>
      </w:r>
      <w:r>
        <w:rPr>
          <w:rFonts w:ascii="宋体;SimSun" w:hAnsi="宋体;SimSun" w:cs="宋体;SimSun"/>
        </w:rPr>
        <w:t xml:space="preserve">认识部首“贝”和“”。 </w:t>
      </w:r>
      <w:r>
        <w:rPr>
          <w:rFonts w:cs="宋体;SimSun" w:ascii="宋体;SimSun" w:hAnsi="宋体;SimSun"/>
        </w:rPr>
        <w:br/>
        <w:t>2</w:t>
      </w:r>
      <w:r>
        <w:rPr>
          <w:rFonts w:ascii="宋体;SimSun" w:hAnsi="宋体;SimSun" w:cs="宋体;SimSun"/>
        </w:rPr>
        <w:t xml:space="preserve">运用“……又……又……”造句。 </w:t>
      </w:r>
      <w:r>
        <w:rPr>
          <w:rFonts w:cs="宋体;SimSun" w:ascii="宋体;SimSun" w:hAnsi="宋体;SimSun"/>
        </w:rPr>
        <w:br/>
        <w:t>3</w:t>
      </w:r>
      <w:r>
        <w:rPr>
          <w:rFonts w:ascii="宋体;SimSun" w:hAnsi="宋体;SimSun" w:cs="宋体;SimSun"/>
        </w:rPr>
        <w:t xml:space="preserve">学会写启事。 </w:t>
      </w:r>
      <w:r>
        <w:rPr>
          <w:rFonts w:cs="宋体;SimSun" w:ascii="宋体;SimSun" w:hAnsi="宋体;SimSun"/>
        </w:rPr>
        <w:br/>
        <w:t>4</w:t>
      </w:r>
      <w:r>
        <w:rPr>
          <w:rFonts w:ascii="宋体;SimSun" w:hAnsi="宋体;SimSun" w:cs="宋体;SimSun"/>
        </w:rPr>
        <w:t xml:space="preserve">学会分析线索。 </w:t>
      </w:r>
      <w:r>
        <w:rPr>
          <w:rFonts w:cs="宋体;SimSun" w:ascii="宋体;SimSun" w:hAnsi="宋体;SimSun"/>
        </w:rPr>
        <w:br/>
        <w:t>5</w:t>
      </w:r>
      <w:r>
        <w:rPr>
          <w:rFonts w:ascii="宋体;SimSun" w:hAnsi="宋体;SimSun" w:cs="宋体;SimSun"/>
        </w:rPr>
        <w:t xml:space="preserve">培养沟通能力。 </w:t>
      </w:r>
      <w:r>
        <w:rPr>
          <w:rFonts w:cs="宋体;SimSun" w:ascii="宋体;SimSun" w:hAnsi="宋体;SimSun"/>
        </w:rPr>
        <w:br/>
        <w:t>6</w:t>
      </w:r>
      <w:r>
        <w:rPr>
          <w:rFonts w:ascii="宋体;SimSun" w:hAnsi="宋体;SimSun" w:cs="宋体;SimSun"/>
        </w:rPr>
        <w:t xml:space="preserve">培养批判性思考能力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学生需认识的生字词：骆驼采购货物牵着途中又累又困牙齿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跛驮寻找踪影印痕残破残缺不全树叶打听虽然买卖一头一支脚印它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经常动物喜欢远寻获走过教师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所需教具： </w:t>
      </w:r>
      <w:r>
        <w:rPr>
          <w:rFonts w:cs="宋体;SimSun" w:ascii="宋体;SimSun" w:hAnsi="宋体;SimSun"/>
        </w:rPr>
        <w:br/>
        <w:t>1</w:t>
      </w:r>
      <w:r>
        <w:rPr>
          <w:rFonts w:ascii="宋体;SimSun" w:hAnsi="宋体;SimSun" w:cs="宋体;SimSun"/>
        </w:rPr>
        <w:t xml:space="preserve">能放光盘的电脑、投影机和大银幕。 </w:t>
      </w:r>
      <w:r>
        <w:rPr>
          <w:rFonts w:cs="宋体;SimSun" w:ascii="宋体;SimSun" w:hAnsi="宋体;SimSun"/>
        </w:rPr>
        <w:br/>
        <w:t>2</w:t>
      </w:r>
      <w:r>
        <w:rPr>
          <w:rFonts w:ascii="宋体;SimSun" w:hAnsi="宋体;SimSun" w:cs="宋体;SimSun"/>
        </w:rPr>
        <w:t xml:space="preserve">黑板、刷子。 </w:t>
      </w:r>
      <w:r>
        <w:rPr>
          <w:rFonts w:cs="宋体;SimSun" w:ascii="宋体;SimSun" w:hAnsi="宋体;SimSun"/>
        </w:rPr>
        <w:br/>
        <w:t>3</w:t>
      </w:r>
      <w:r>
        <w:rPr>
          <w:rFonts w:ascii="宋体;SimSun" w:hAnsi="宋体;SimSun" w:cs="宋体;SimSun"/>
        </w:rPr>
        <w:t>播放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 xml:space="preserve">的机子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课堂实录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各位小朋友好，今天真高兴来北京和小朋友们上一节课。希望我们这节课呢，你们也是感到开心。好，我们开始上课吧。我要上的这一课是关于失物的，小朋友知道什么是失物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有谁能告诉我呢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就是丢失东西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对了，很好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同学们有什么丢失物品的经历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有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谁有？请举手给我看一下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学生举手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那你们是怎么去寻找丢失的东西呢？小朋友有经验吗？你说说看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要是发现没有的话，就到丢东西的地方去找一找，也可以到失物认领处去找找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哦，可以到失物认领处去看看。老师呢，昨天刚从香港飞来，在机场就丢失钱包，怎么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办呢？有没有同学可以告诉我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可以四处问问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可以去失物招领处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可以到飞机上去找找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可以去找警察帮忙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说的很好呀！丢了东西应该去报警。今天老师给你们讲一个警察局长的故事，他非常了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不起，因为他有一双敏锐的眼睛，还有一个非常精明的头脑，什么案件都能破。有一天一个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村长打电话来，说他们村里丢了一台电机，电机知道是什么东西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发电用的机器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对了，在咱们北京你们可能很少看到，但是在偏僻的村落，就很常用，没有电，就用它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来发电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听到这个消息，警察局长就带着助手赶紧跑到了这个村子。观察现场，问村长电机有多大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村长告诉局长，那个电机大概有那么大（教师手势告诉学生）有一两百斤，警察局长仔细地看看现场，发现雪地里有有一条雪印，脚印有深有浅，于是局长叫村长把村里的年轻人都叫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了来，发现有一个年轻人是跛脚，就叫村长让那帮小伙子都走了，让这个人留下来。这个小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伙子一听让自己留下来，马上就对这个村长说，村长啊，这个电机可不是我偷的呀，你们可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不要冤枉好人呀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好，大家告诉我，这个电机是不是他偷的呢？警察局长有没有搞错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我觉得局长没有搞错，因为那个人是瘸的，雪地里的脚印也是有深有浅，知道头这个电机的人是个跛脚，所以就是他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哦，他是通过雪地里的脚印来判断，还有没有线索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我觉得可能搞错了，电机两三百斤，他是个跛脚，恐怕搬不动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嗯，这是一个年轻力壮的小伙子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我觉得局长没有搞错，因为局长只是把全村的年轻人叫来，也没有说什么事情，但是一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听说把他留下，这个小伙子脱口而出说电机不是他偷的，就说明他知道电机丢了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对啦，这也是线索，所以呢，局长也就用这些线索断定这个电机是这个小伙子偷的。好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了，我们现在就来看一看课文，看看丢失的是一个什么东西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找骆驼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对了，骆驼是一个什么样的动物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骆驼，沙漠上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你见过真的骆驼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见过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举手看一下，有多少见过骆驼？好的，那么骆驼背上是什么东西呀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驼峰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你知道，骆驼有单峰的也有双峰，有同学知道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（出示图片），在咱们中国骆驼是双峰的，在非洲，骆驼是单峰的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我们看看课文，会读的同学可以跟读。（多媒体演示文章内容，学生自己小声跟读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我们来认识一下生字词语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看一下（课件出示牵）（请同学到前面表演）请你们两个手拉手，这就是牵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请同学来组词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牵手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可以说一句话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小明和爸爸逛街时，爸爸牵着小明的手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爸爸牵着小明的手去公园玩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第二个字我们来看看是什么？大家认识这个字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睏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有谁能做一下困的样子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学生做困的样子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师：有谁能造一个句子</w:t>
      </w:r>
      <w:r>
        <w:rPr>
          <w:rFonts w:cs="宋体;SimSun" w:ascii="宋体;SimSun" w:hAnsi="宋体;SimSun"/>
        </w:rPr>
        <w:t>----</w:t>
      </w:r>
      <w:r>
        <w:rPr>
          <w:rFonts w:ascii="宋体;SimSun" w:hAnsi="宋体;SimSun" w:cs="宋体;SimSun"/>
        </w:rPr>
        <w:t xml:space="preserve">又累又困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我晚上看着看着书，觉得又累又困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嗯，我们学校的小朋友造过这样一个句子，说：美军打伊拉克兵打得是又累又困。你们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还有谁想造一个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我有一个，不知道行不行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你说说看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那个警察局长去破案，回来时又累又困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很好。我们一起来看看“跛”的解释。（课件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师：最后一个字：驮。有没有谁来解释一下呢</w:t>
      </w:r>
      <w:r>
        <w:rPr>
          <w:rFonts w:cs="宋体;SimSun" w:ascii="宋体;SimSun" w:hAnsi="宋体;SimSun"/>
        </w:rPr>
        <w:t xml:space="preserve">? </w:t>
        <w:br/>
      </w:r>
      <w:r>
        <w:rPr>
          <w:rFonts w:ascii="宋体;SimSun" w:hAnsi="宋体;SimSun" w:cs="宋体;SimSun"/>
        </w:rPr>
        <w:t xml:space="preserve">生：就是说，一匹马驮着一袋大米，就是驮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嗯，要是我呢，我背着一个书包，可不可以说我驮着一个书包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不可以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什么可以驮东西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一些动物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生理解：打听，残破的意思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好，我们再读一读课文好吗？（跟读课件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商人为什么带骆驼去外地呢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因为骆驼会帮助他做事情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那在什么地方丢失的呢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在十字路口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那么大的一只骆驼，怎么就丢失的呢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因为粗心大意，所以丢了骆驼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粗心大意很对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因为他又困又累，所以丢失了骆驼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对，是因为又困又累，睡着了，丢失了骆驼。你有什么线索可以找到骆驼呢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他的骆驼年纪大了，牙齿残缺不全，左脚有点跛，但仍能驮东西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通过这些线索能找到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路上，他还遇到了一个老人，老人告诉他线索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老师说的那个骆驼是他要找的骆驼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是，因为那个老人说奇怪的脚印，左边的比右边的浅。这就说明这个骆驼脚有点跛。还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说有一些残破的树叶，说明这个骆驼老了，牙齿都掉了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好，有谁能把课文概括几句话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一个商人外出采购，又累又困，丢了他的骆驼，商人就去找骆驼，遇到了一个老人，老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人告诉了他一些线索，他就去找骆驼了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好，这些线索你们能不能找到骆驼呢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能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他还找不到怎么办呢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写寻物启事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今天我们就来学习写寻物启示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（课件出示写寻物启事的方法，师生一起解读含义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一、启事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启事是应用文的一种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例：寻人启事，招聘启事，寻物启事。。。。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它的格式严谨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启事的句子一般较简洁。只写出重点便可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表达的自由空间不大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叙述发挥的余地较小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二、启事的格式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题目居中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正文换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先空两个才写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署名和日期在右下方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先写署名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再写日期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三、启事的内容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丢失物品的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名称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特征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丢失的地点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实践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联络的方法和报酬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老师这里有一则寻犬启示，请同学们看看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（出示：寻犬启事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小狗一只，名叫阿望，身体肥胖，全身长满黄色长毛，它见人总爱摇尾巴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日在元朗公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园丢失，如有寻获，请速送去警察局，薄酬。 </w:t>
      </w:r>
      <w:r>
        <w:rPr>
          <w:rFonts w:cs="宋体;SimSun" w:ascii="宋体;SimSun" w:hAnsi="宋体;SimSun"/>
        </w:rPr>
        <w:br/>
        <w:t xml:space="preserve">                             </w:t>
      </w:r>
      <w:r>
        <w:rPr>
          <w:rFonts w:ascii="宋体;SimSun" w:hAnsi="宋体;SimSun" w:cs="宋体;SimSun"/>
        </w:rPr>
        <w:t xml:space="preserve">健忘 </w:t>
      </w:r>
      <w:r>
        <w:rPr>
          <w:rFonts w:cs="宋体;SimSun" w:ascii="宋体;SimSun" w:hAnsi="宋体;SimSun"/>
        </w:rPr>
        <w:br/>
        <w:t>                           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日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读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下面我们来写一则寻物启示，帮助商人找骆驼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（老师给孩子看从香港带来的学生画的骆驼的图片，提示孩子注意骆驼的特点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分组写启示，老师巡视，指导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第一个写完的就是我们的冠军，第二个是亚军。。。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看一下这些同学写的，我们来听听“冠军”是怎么写的？先看格式对不对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对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读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亚军来读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读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格式名称都对了，字也写的不错。季军来读。我们先来看看他的格式对吗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不对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正文开头应该空两格。殿军来读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读，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看看他的缺什么？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：没有时间和名字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（颁发奖品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师：大家都学会写启示了吗？看看老师写的启示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老师出示范文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生齐读 </w:t>
      </w:r>
      <w:r>
        <w:rPr>
          <w:rFonts w:cs="宋体;SimSun" w:ascii="宋体;SimSun" w:hAnsi="宋体;SimSun"/>
        </w:rPr>
        <w:br/>
        <w:t xml:space="preserve">              </w:t>
      </w:r>
      <w:r>
        <w:rPr>
          <w:rFonts w:ascii="宋体;SimSun" w:hAnsi="宋体;SimSun" w:cs="宋体;SimSun"/>
        </w:rPr>
        <w:t xml:space="preserve">寻骆驼启示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骆驼一只，瘦弱，全身长满棕色长毛，左脚有点跛，牙齿残缺不全，…… </w:t>
      </w:r>
      <w:r>
        <w:rPr>
          <w:rFonts w:cs="宋体;SimSun" w:ascii="宋体;SimSun" w:hAnsi="宋体;SimSun"/>
        </w:rPr>
        <w:br/>
        <w:t xml:space="preserve">                                    </w:t>
        <w:br/>
      </w:r>
      <w:r>
        <w:rPr>
          <w:rFonts w:ascii="宋体;SimSun" w:hAnsi="宋体;SimSun" w:cs="宋体;SimSun"/>
        </w:rPr>
        <w:t xml:space="preserve">师：我们都学会写启示了，老师这里从香港给大家带来了很多图片，请你们回家去写写启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示。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 xml:space="preserve">（分发图片，请孩子回家写寻物启示）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下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4:04:00Z</dcterms:created>
  <dc:creator>yang</dc:creator>
  <dc:description/>
  <dc:language>en-US</dc:language>
  <cp:lastModifiedBy>yang</cp:lastModifiedBy>
  <dcterms:modified xsi:type="dcterms:W3CDTF">2004-01-31T04:15:00Z</dcterms:modified>
  <cp:revision>1</cp:revision>
  <dc:subject/>
  <dc:title>一堂有趣的课——找骆驼</dc:title>
</cp:coreProperties>
</file>