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  <w:t>《找骆驼》授课指导</w:t>
      </w:r>
    </w:p>
    <w:p>
      <w:pPr>
        <w:pStyle w:val="Web"/>
        <w:spacing w:lineRule="auto" w:line="360" w:before="0" w:after="0"/>
        <w:ind w:firstLine="4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一、教材简说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故事改编自阿拉伯民间故事。人物有两个：商人和老人。商人走失了一只骆驼，老人在没有见过骆驼的情况下，凭着对观察到的现象的准确分析和判断，使商人终于找到了骆驼。老人的观察、分析、判断，对人很有启发，令人拍案叫绝。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课文以“找骆驼”为线索进行叙述，起因、经过、结果十分清楚。在叙述中巧设悬念，引人人胜。文章开头并不急于讲明老人是根据什么知道骆驼特点的，而是讲老人十分详尽地描述骆驼的特征，激起读者往下读的欲望。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选编这篇课文的意图是，引导学生在理解课文内容的基础上，培养仔细观察、勤于思考的习惯。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教学重点是了解商人的骆驼有哪些特点，老人是怎么发现这些特点的。教学难点是理解老人为什么能够指点商人找回骆驼。二、学习目标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分角色朗读课文，读出人物的不同语气。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理解老人是怎样知道丢失骆驼的特点的。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培养仔细观察与认真思考的习惯。三、教学建议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这是一篇略读课文，情节简单，对话较多。教学时，要指导学生多读，可运用分角色朗读的方法加深对课文的理解。朗读的时候，要读出老人与商人的口气。比如商人的焦急与气恼，重点是老人不紧不慢说的话。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可按以下步骤提示学生开展阅读：（</w:t>
      </w:r>
      <w:r>
        <w:rPr>
          <w:color w:val="000000"/>
        </w:rPr>
        <w:t>1</w:t>
      </w:r>
      <w:r>
        <w:rPr>
          <w:color w:val="000000"/>
        </w:rPr>
        <w:t>）感知阶段，要读准字音，了解这一课里写谁找骆驼，找到了没有，大致上知道怎样找到骆驼的。（</w:t>
      </w:r>
      <w:r>
        <w:rPr>
          <w:color w:val="000000"/>
        </w:rPr>
        <w:t>2</w:t>
      </w:r>
      <w:r>
        <w:rPr>
          <w:color w:val="000000"/>
        </w:rPr>
        <w:t>）在大体了解课文内容的基础上，探究老人是怎样指点商人找到骆驼的。课文先写老人的判断，再写观察的发现，教学时，可引导学生将老人的判断和观察到的现象—一对应，从中弄清现象与判断、原因与结果之间的关系。然后引导学生讨论、交流从中受到的启发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>
          <w:color w:val="000000"/>
        </w:rPr>
        <w:t>课文中的一些词语可以引导结合上下文来理解。如“忿忿”“不紧不慢”“至于”“果然”，在课文当中都有特定的意义，如“不紧不慢”，既反映了老人性格上的特点，更体现了他的胸有成竹；再如，用了“至于”一词，就强调了与发现骆驼沿途出现的一些现象相比，骆驼往哪去了的问题，就显得不重要了。四、参考资料。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骆驼：体毛一般为褐色，也有浅黄、灰白等色型；头顶生有簇毛，体毛蓬松而长；驼峰肥大而丰满，夏季脱毛后还残留一道厚毛；四肢更为粗壮，蹄宽而扁。有双峰驼和单峰驼两种。双峰驼曾在我国北方广泛驯养，至今在内蒙古和西北地区仍然能够见到。过去很长时间曾作为口外与京城之间贸易的主要交通工具，素有“京华之舟”的美誉。单峰驼有人认为也曾分布于我国的新疆一带，但现在仅见于阿拉伯半岛、印度和非洲北部等地。它的体毛较短，寿命可达</w:t>
      </w:r>
      <w:r>
        <w:rPr>
          <w:color w:val="000000"/>
        </w:rPr>
        <w:t>50</w:t>
      </w:r>
      <w:r>
        <w:rPr>
          <w:color w:val="000000"/>
        </w:rPr>
        <w:t>年。</w:t>
      </w:r>
    </w:p>
    <w:p>
      <w:pPr>
        <w:pStyle w:val="Web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骆驼的胃里有水囊，能贮存很多水；驼峰里储存有一百多千克脂肪，必要时可以转变成水的能量，维持骆驼的生命活动。因此，在沙漠里，可以一连三四十天不吃不喝，适于长途跋涉。家骆驼成为人类在沙漠中的主要交通工具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3:41:00Z</dcterms:created>
  <dc:creator>yang</dc:creator>
  <dc:description/>
  <dc:language>en-US</dc:language>
  <cp:lastModifiedBy>yang</cp:lastModifiedBy>
  <dcterms:modified xsi:type="dcterms:W3CDTF">2004-01-31T03:42:00Z</dcterms:modified>
  <cp:revision>1</cp:revision>
  <dc:subject/>
  <dc:title>《找骆驼》授课指导</dc:title>
</cp:coreProperties>
</file>