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找骆驼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正确、流利，有感情地朗读课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通过学习，感悟“在生活中，只要用心观察，认真思考，就会有所发现”的道理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师生分头搜集一些测试观察能力的图片，也可制成多媒体课件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谈话导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《玩出了名堂》，告诉我们列文虎克玩放大镜玩出了大名堂，发现了微生物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今天要学习的“找骆驼”这篇课文，又将告诉我们什么呢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课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朗读课文，要求读准字音，读通句子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自由组合，分角色朗读课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指名上台分角色朗读课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简要说说课文讲了一件什么事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细读深究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述：老人没有看见商人丢失的骆驼，怎么会知道这头骆驼的特点呢？下面我们细细读读课文，寻找一下问题的答案，好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自由组合或以小组为单位互相讨论，合作填写下表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2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老人看见了什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知道了什么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每组推荐一人上台边展示边介绍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师生评议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交流体会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请同学们对故事中的商人和老人分别发表个人的见解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谈谈读了这个故事后受到的启发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说说自己在生活中留心观察或不注意观察的事例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情境表演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自由组合，设想故事中人物的神态、动作、语言特点，创作表演课本剧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指名上台表演并评选最佳小演员。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1:00Z</dcterms:created>
  <dc:creator>yang</dc:creator>
  <dc:description/>
  <dc:language>en-US</dc:language>
  <cp:lastModifiedBy>yang</cp:lastModifiedBy>
  <dcterms:modified xsi:type="dcterms:W3CDTF">2004-01-30T04:53:00Z</dcterms:modified>
  <cp:revision>1</cp:revision>
  <dc:subject/>
  <dc:title>《找骆驼》教案示例1</dc:title>
</cp:coreProperties>
</file>