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找骆驼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2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正确、流利，有感情地朗读课文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通过学习，感悟“在生活中，只要用心观察，认真思考，就会有所发现”的道理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师生分头搜集一些测试观察能力的图片，也可制成多媒体课件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观察画面，激趣导入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教师引述：老师这里有一些挺有趣的图片，它能测出一个人的观察能力强不强。同学们想不想一比高低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出示图片或显示课件内容，开展观察竞赛活动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教师导学：其实在生活中，只要我们用心观察，认真思考，也会有许多发现的。《找骆驼》这个故事讲述的就是这个道理。想不想学一学？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朗读课文，理出线索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建议学生用自己喜爱的方式阅读全文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学生根据提示思考课文内容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老师出示问题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cs="宋体;SimSun"/>
          <w:color w:val="000000"/>
          <w:kern w:val="0"/>
        </w:rPr>
        <w:t>商人走失了一只骆驼后，是怎么做的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cs="宋体;SimSun"/>
          <w:color w:val="000000"/>
          <w:kern w:val="0"/>
        </w:rPr>
        <w:t>老人看到了什么，知道了什么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教师提出要求：看谁课文读得认真，看谁问题答案找得准确、完整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．学生按问题提示和要求，到课文中寻找答案。在此过程中，教师可让几位同学把寻找的答案写在黑板上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cs="宋体;SimSun"/>
          <w:color w:val="000000"/>
          <w:kern w:val="0"/>
        </w:rPr>
        <w:t>．然后在交流中，把答案逐渐补齐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根据线索，比较异同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启发学生思考。看了这位商人走失了骆驼以后的表现，你觉得他和老人的表现有什么不同？先在小组里和同学交换一下看法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组织学生进行集体交流。交流要点：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这位商人走失了骆驼后，可能因为心急，到处乱找，结果没找着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这位老人在走路时能留心观察，所以发现了路上的骆驼脚印、脚印的深浅和方向、路边的蜜和米，以及骆驼啃过的树叶上的牙齿印等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这位老人还能根据观察到的情况认真思考，于是就知道了骆驼的许多特点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组织学生评价商人和老人。假如你是一个旁观者，看到找骆驼这一幕，你想对商人和老人分别说什么？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角色朗读，表现人物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小组内分配好角色，讨论一下商人和老人的对话该用怎样的语气读，然后开展角色朗读，并互相评议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展示角色朗读，比一比哪一组读得最好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54:00Z</dcterms:created>
  <dc:creator>yang</dc:creator>
  <dc:description/>
  <dc:language>en-US</dc:language>
  <cp:lastModifiedBy>yang</cp:lastModifiedBy>
  <dcterms:modified xsi:type="dcterms:W3CDTF">2004-01-30T04:54:00Z</dcterms:modified>
  <cp:revision>2</cp:revision>
  <dc:subject/>
  <dc:title>《找骆驼》教案示例1</dc:title>
</cp:coreProperties>
</file>