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bCs/>
          <w:color w:val="000000"/>
        </w:rPr>
        <w:t>语文园地</w:t>
      </w:r>
      <w:r>
        <w:rPr>
          <w:b/>
          <w:bCs/>
          <w:color w:val="000000"/>
        </w:rPr>
        <w:t>四</w:t>
      </w:r>
      <w:r>
        <w:rPr>
          <w:b/>
          <w:color w:val="000000"/>
        </w:rPr>
        <w:t>——</w:t>
      </w:r>
      <w:r>
        <w:rPr>
          <w:b/>
          <w:color w:val="000000"/>
          <w:szCs w:val="21"/>
        </w:rPr>
        <w:t>口语交际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次口语交际安排的话题是“观察中的发现”。在导语中，已布置学生进行观察，《花钟》课后又做了提示，本组的几篇课文又为这次口语交际提供了丰富的可比照的材料，并作了很好的铺垫。教学中，可以引导学生回忆做了哪些观察，有什么发现。教材中以三个小朋友对话的形式提示了交际的内容，当然交际的内容远不止这些，但导向是很明确的，即生活中有趣的现象。教师要千方百计打开学生的思路，激发兴趣，使每个学生都能讲出自己的有趣观察。要引导学生做到互动交流，认真倾听他人的发言。交流时可以互相问答，互相补充，互相评价，共享发现的乐趣。习作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习作有两个方面的要求，一是让学生交流已写的观察日记，在此基础上再写一则观察日记。低年级时，学生已经学写过日记，观察日记无非是日记的一种，并没有特别的格式要求，只是在内容方面侧重讲观察。本次写观察日记在《花钟》一课后面已有布置，可以在口语交际的基础上，选择自己最感兴趣的、最想写的内容，写出观察中的新发现。教学中，可组织学生讨论、交流，说说自己最感兴趣的是什么，准备写哪些内容，提示学生讲评自己在观察中的新发现。如果有的学生还没有确定观察的事物，可以带着习作的任务去观察一种事物，再把观察过程中自己最想写的内容写下来。写完后，要组织学生互相读一读、评一评，并根据同学的意见，修改自己的习作。教师要通过这次习作，继续培养学生写日记的良好习惯。我的发现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“我的发现” 旨在引导学生发现青同或音近或形近的字的特点。共列了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行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个词语，带点的都是形近字，但各有不同。第一行带点的是同音形近字；第二、第三、第四行有同音形近字，也有音近字、形近字。教学中，要引导学生从音、形、义上加以区分。可以做些拓展练习，用带点的字组新词，或另举形近、同音或音近、形近字的例子，并组成词语。日积月累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这部分包括“读读背背”和“读读认认”两项内容。“读读背背”的是关于一年四季瓜果蔬菜的农谚歌谣。它形象地反映了不同的瓜果蔬菜在十二个月当中不同的生长特点，比如，“正月菠菜才吐绿，七月茄子头朝下”，与课文《花钟》有异曲同工之妙，也是对植物的一种巧妙观察和发现。句式对仗工整，读起来朗朗上口，教师可让学生先借助拼音自读，然后教师范读，师生对读，再齐读。指名读，最后在反复吟诵的基础上背下来。如果有条件，可向学生补充一些材料，如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 xml:space="preserve">种在 </w:t>
      </w:r>
      <w:r>
        <w:rPr>
          <w:color w:val="000000"/>
          <w:szCs w:val="21"/>
        </w:rPr>
        <w:t>1—12</w:t>
      </w:r>
      <w:r>
        <w:rPr>
          <w:color w:val="000000"/>
          <w:szCs w:val="21"/>
        </w:rPr>
        <w:t>月开放的花。选择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种当月开放的鲜花代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年的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个月份，它们分别是：腊梅、茶花、玉兰。桃花、玫瑰、桅子花、荷花、月季花、兰花、桂花、菊花、水仙花。让学生记一记，想一想，查一查它们的特点，也试着编一编歌谣，增加读背的趣味性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读读认认”的是关于人体器官的三行词语。要求认识其中的“肩”“臂”等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个字。这是低年级归类识字的继续。这些带“月”的字，都与人的某一器官有关，可让学生现身演示，有的可以说说器官的功能，有的可以分析偏旁部首，有的可以再组新词，以帮助识记。宽带网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宽带网”是本组学习的进一步的拓展与延伸。主要培养学生从多种途径收集信息的能力，有助于调动学生学习的主动性。本组宽带网结合本组专题，要求学生了解科学发明和发现都与细心的观察分不开。除了教材所举例子以外，可拓宽学生阅读的途径，通过到图书馆、上网、访问等形式，搜集更多的资料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44:00Z</dcterms:created>
  <dc:creator>yang</dc:creator>
  <dc:description/>
  <dc:language>en-US</dc:language>
  <cp:lastModifiedBy>yang</cp:lastModifiedBy>
  <dcterms:modified xsi:type="dcterms:W3CDTF">2004-04-01T06:45:00Z</dcterms:modified>
  <cp:revision>1</cp:revision>
  <dc:subject/>
  <dc:title>语文园地四——口语交际</dc:title>
</cp:coreProperties>
</file>