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孔子拜师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认识“兼、仆”等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cs="宋体;SimSun"/>
          <w:color w:val="000000"/>
          <w:kern w:val="0"/>
        </w:rPr>
        <w:t>个生字。会写“闻、尘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cs="宋体;SimSun"/>
          <w:color w:val="000000"/>
          <w:kern w:val="0"/>
        </w:rPr>
        <w:t>个生字。能正确读写“远近闻名、相距、学问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正确、流利、有感情地朗读课文。了解孔子拜师求学的经过，感受孔子、老子的品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懂得为学要勤奋、谦虚，永不满足，为人要真诚、无私、尊敬师长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读课文，画出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自制生字词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搜集孔子、老子的有关资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紧扣课题，引入新课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教师提示课题：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cs="宋体;SimSun"/>
          <w:color w:val="000000"/>
          <w:kern w:val="0"/>
        </w:rPr>
        <w:t>、孔子拜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感悟题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用自己的话把题中暗含的意思表达出来（年轻的孔子拜学问渊博的老子为师，学知识，学做人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扣题质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估计学生质疑：孔子是怎样的人？他为什么要拜师？怎样拜师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课文，识字学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认读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同桌互相检查生字的认读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指名认读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给生字找“朋友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给这些生字组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读词语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细读课文，解难释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孔子是怎样的人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结合教材中的“资料袋”及课前搜集的相关资料研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孔子为什么拜师？怎样拜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结合课文相关语句来理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课件重点出示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曲阜和洛阳相距上千里，孔子风餐露宿、日夜兼程，几个月后，终于走到了洛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曲阜到洛阳相距很远，孔子走了几个月，才走到了洛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cs="宋体;SimSun"/>
          <w:color w:val="000000"/>
          <w:kern w:val="0"/>
        </w:rPr>
        <w:t>比较这两句话，有什么不同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cs="宋体;SimSun"/>
          <w:color w:val="000000"/>
          <w:kern w:val="0"/>
        </w:rPr>
        <w:t>从第一句话中，你感受到了什么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外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把自己喜欢的句子抄写下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摘抄孔子、老子的名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复习词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卡片抽读。教师将词语卡片随机抽出，指名学生认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组内检测。小组内模仿教师的方法，互相检查词语的掌握情况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朗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自由读课文，把自己感触最深的部分读给同桌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展示读课文，同桌互读互听，互提意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表演读课文，把文中易演的内容在朗读的同时加进动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品读升华。听了刚才的朗读，你对孔子、老子又有哪些新的认识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指导书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请学生当“小老师”，指出书写生字的注意点，如，“迎”字不要多一点，“尘”字上面的“小”不要带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请书法好的学生到田字格内范写生字，注意生字的结构特点。“仆、授”等字左右结构，左窄右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写字并写词语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布置实践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活动总动员。孔子、老子创立的儒家文化是中华文化的精华。中华传统文化像一座巨大的宝库，让我们开展一次活动，去了解一下生活中的传统文化，去感受一下这丰富多彩的传统文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活动筹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命名。根据教材提示，你想了解生活中的哪些传统文化？学生根据自己准备了解的内容给本次活动命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组织。自由组成合作小组，推荐一名同学担任组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拟定活动计划。由组长组织讨论，共同拟定本次活动的计划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交流活动计划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外作业</w:t>
      </w:r>
    </w:p>
    <w:p>
      <w:pPr>
        <w:pStyle w:val="Normal"/>
        <w:widowControl/>
        <w:spacing w:lineRule="auto" w:line="360"/>
        <w:ind w:firstLine="48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按照商定的计划开展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8:00Z</dcterms:created>
  <dc:creator>yang</dc:creator>
  <dc:description/>
  <dc:language>en-US</dc:language>
  <cp:lastModifiedBy>yang</cp:lastModifiedBy>
  <dcterms:modified xsi:type="dcterms:W3CDTF">2004-01-30T04:58:00Z</dcterms:modified>
  <cp:revision>2</cp:revision>
  <dc:subject/>
  <dc:title>《孔子拜师》教案示例1</dc:title>
</cp:coreProperties>
</file>