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第五组单元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本组教材以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中华传统文化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 xml:space="preserve"> 为专题，由《孔子拜师》《盘古开天地》《赵州桥》《一幅名扬中外的画》四篇课文组成。课文体裁多样，内容丰富。《孔子拜师》和《盘古开天地》是叙事性文章，《赵州桥》和《一幅名扬中外的画》是说明性文章。课文中既有描写生活中的人物故事，也有神话故事；既有对古代建筑的介绍，也有对古代绘画艺术的描述。使学生在学习本组课文的时候，能够从多个侧面了解中华传统文化的博大精深，进一步加深热爱祖国文化的情感和增强民族自豪感。本组安排了一次综合性学习，围绕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生活中的传统文化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来展开。这个活动既和单元的专题密切相关，又和学生的生活紧密结合，适合在不同地域开展。在课堂上，学生阅读有关祖国传统文化的文章，在课余时间，和小伙伴一起通过各种途径、采用多种方式了解生活中的传统文化，身边的传统文化。这样做的目的是打通课内学习和课外生活，引导学生了解中华传统文化的历史和传承。教学这组时，在引导学生学好课文的同时，要重点指导学生开展好综合性学习活动。在活动的开始阶段，重在激发学生的探索兴趣和求如愿望，指导学生做好分工合作的准备工作，活动过程中</w:t>
      </w:r>
      <w:r>
        <w:rPr>
          <w:rFonts w:cs="宋体;SimSun"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 w:cs="宋体;SimSun"/>
          <w:kern w:val="0"/>
          <w:szCs w:val="20"/>
        </w:rPr>
        <w:t>要提醒学生适时交流活动进展，并在必要时调整活动方案；活动结束后，鼓励学生用自己喜欢的方式汇报活动成果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语文园地中安排的口语交际、习作和展示台的内容，都是紧紧围绕本组专题，从交流、展示综合性学习所得的角度安排的，为学生提供了充分的交流平台和展示空间。学生可以用多种形式汇报生活中的传统文化综合性学习成果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0:00Z</dcterms:created>
  <dc:creator>yang</dc:creator>
  <dc:description/>
  <dc:language>en-US</dc:language>
  <cp:lastModifiedBy>yang</cp:lastModifiedBy>
  <dcterms:modified xsi:type="dcterms:W3CDTF">2004-04-01T06:51:00Z</dcterms:modified>
  <cp:revision>1</cp:revision>
  <dc:subject/>
  <dc:title>第五组单元说明</dc:title>
</cp:coreProperties>
</file>