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/>
      </w:pPr>
      <w:r>
        <w:rPr>
          <w:b/>
          <w:bCs/>
        </w:rPr>
        <w:t>《盘古开天地》教案</w:t>
      </w:r>
      <w:r>
        <w:rPr>
          <w:b/>
          <w:bCs/>
        </w:rPr>
        <w:t>示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〖教学目标〗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了解神话的特点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体会想象对于构造情节，塑造形象的作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训练想象能力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〖教学重点〗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目标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〖教学难点〗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对盘古这一形象的认识，学生很容易停留在较浅的层次上，对盘古的牺牲精神，创造精神则可能较强理解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〖教学设想〗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课时，在学生朗读的基础上，复述基本情节，理解盘古这一形象，理解寓言的一般特点。再体会想象对于构筑情节塑造人物的作用，并安排想象训练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〖教学过程〗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一、导入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根据你所掌握的知识，说说天地是怎样形成的。世间万物是怎样形成的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二、解说课题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对于天地如何形成，万物如何形成的问题，人类的祖先有过很多的探索，世界各民族一般都有他们的创世神话，我们中国的最著名的创世神话就是盘古开天地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学生朗读、思考、讨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这则神话按照一个什么顺序写的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盘古开天辟地可分为几个阶段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明确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混沌初开，天地成形，化生万物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盘古是怎样开天辟地的，天地分开之前是一种什么景象，分开之后呢？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明确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从开天辟地到天地成形，经历了多少年，而这一段时间盘古在干什么？我们脑海里浮现出的盘古是什么样子的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朗读“化生万物一段”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他为什么倒下了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他倒下之后出现了什么情况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从这一段里可看出盘古怎样的精神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最后一段与前一段有何关系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总结：盘古的形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作者写这篇文章只为了告诉我们这样一个故事吗？盘古是一个怎样的形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明确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一个创造世界的英雄，他是一个高大威武、孤独，充满了创造性和献身精神的巨人。是我国远古英雄人物的象征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四、讨论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篇神话是根据我国古代的两则神话改写的，试阅读课后练习二的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看看课文在哪些地方进行了想象，有这些想象与没有这些有什么不同的效果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对这两则材料适当解说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意让学生体会对盘古的动作、心理的描绘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五、总结神话的特点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神话是远古人民对自然用文化现象理解与想象的故事，开头是口头创作，起源于人们对自然力的抗争与征服的希望。（简单解说即可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六、想象训练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如果盘古后来又再生了，他看到他创造的世界变成了今天这个样子，他会怎么想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七、布置作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发挥想象，改写牛朗织女的故事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八、板书设计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2880"/>
        <w:jc w:val="left"/>
        <w:rPr/>
      </w:pPr>
      <w:r>
        <w:rPr>
          <w:rFonts w:ascii="宋体;SimSun" w:hAnsi="宋体;SimSun" w:cs="宋体;SimSun"/>
          <w:kern w:val="0"/>
          <w:sz w:val="24"/>
        </w:rPr>
        <w:t>盘古开天辟地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一、混沌初开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孕育、成长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</w:t>
      </w:r>
      <w:r>
        <w:rPr>
          <w:rFonts w:ascii="宋体;SimSun" w:hAnsi="宋体;SimSun" w:cs="宋体;SimSun"/>
          <w:kern w:val="0"/>
          <w:sz w:val="24"/>
        </w:rPr>
        <w:t>闷、生气、一挥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二、天地成形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顶天、踏地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</w:t>
      </w:r>
      <w:r>
        <w:rPr>
          <w:rFonts w:ascii="宋体;SimSun" w:hAnsi="宋体;SimSun" w:cs="宋体;SimSun"/>
          <w:kern w:val="0"/>
          <w:sz w:val="24"/>
        </w:rPr>
        <w:t>孤独、吃力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三、化生万物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变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2760"/>
        <w:jc w:val="left"/>
        <w:rPr/>
      </w:pPr>
      <w:r>
        <w:rPr>
          <w:rFonts w:ascii="宋体;SimSun" w:hAnsi="宋体;SimSun" w:cs="宋体;SimSun"/>
          <w:kern w:val="0"/>
          <w:sz w:val="24"/>
        </w:rPr>
        <w:t>用整个身体使世界更丰富美丽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盘古：一个创造世界的英雄，他是一个高大威武、孤独，充满了创造性和献身精神的巨人。是我国远古英雄人物的象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0:08:00Z</dcterms:created>
  <dc:creator>yang</dc:creator>
  <dc:description/>
  <dc:language>en-US</dc:language>
  <cp:lastModifiedBy>yang</cp:lastModifiedBy>
  <dcterms:modified xsi:type="dcterms:W3CDTF">2004-01-12T10:10:00Z</dcterms:modified>
  <cp:revision>1</cp:revision>
  <dc:subject/>
  <dc:title>《盘古开天地》教案示例</dc:title>
</cp:coreProperties>
</file>