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《</w:t>
      </w:r>
      <w:r>
        <w:rPr>
          <w:b/>
          <w:bCs/>
        </w:rPr>
        <w:t>盘古开天地</w:t>
      </w:r>
      <w:r>
        <w:rPr>
          <w:b/>
          <w:bCs/>
        </w:rPr>
        <w:t>》教案示例</w:t>
      </w:r>
      <w:r>
        <w:rPr>
          <w:b/>
          <w:bCs/>
        </w:rPr>
        <w:t>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认识“猛、缓”等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cs="宋体;SimSun"/>
          <w:color w:val="000000"/>
          <w:kern w:val="0"/>
        </w:rPr>
        <w:t>个生字。会写“暗、降”等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cs="宋体;SimSun"/>
          <w:color w:val="000000"/>
          <w:kern w:val="0"/>
        </w:rPr>
        <w:t>个生字。能正确读写“宇宙、黑暗、上升、下降”等</w:t>
      </w:r>
      <w:r>
        <w:rPr>
          <w:rFonts w:cs="宋体;SimSun" w:ascii="宋体;SimSun" w:hAnsi="宋体;SimSun"/>
          <w:color w:val="000000"/>
          <w:kern w:val="0"/>
        </w:rPr>
        <w:t>13</w:t>
      </w:r>
      <w:r>
        <w:rPr>
          <w:rFonts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正确、流利、有感情地朗读课文，感受盘古的伟大之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了解神话故事想象丰富的特点，并能把这个神话讲给别人听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多媒体事件（制作混沌世界、巨人沉睡、惊天霹雷、开天辟地的动画片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生字词卡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搜集能体现盘古开天地情境的音乐带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情境导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情境：播放多媒体课件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过渡，并揭示中心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人类的老祖宗盘古，用他的整个身体创造了美丽的宇宙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学生围绕中心句质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教师揭题：古人云：“学贵生疑”，“疑则进也”，解疑的最好方法就是读书。今天，我们一起来读《盘古开天地》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初读感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自由朗读课文，圈出生字。借助注音认读生字。然后　同座互读互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识记生字。学生交流，说说自己是怎样记住这些字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巩固识字。做给生字“找朋友”游戏（用卡片出示生字，请同学给其组词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有感情地读“创造、黑暗、辽阔、奔流不息、茂盛”等词语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研读感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学生围绕“人类的老祖宗盘古，是怎样用自己整个身体创造美丽的宇宙的”这个问题进行研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重点研读第二自然段，体验盘古创造宇宙的艰难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找出文中的句子读一读，画一画，说一说，体会盘古是怎样把混沌一片的东西劈开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读了这段话，你有什么发现？（让学生找出意思相反或相近的词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通过朗读，进一步体验盘古开天地的艰难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重点研读第四自然段，体验神话故事想象神奇的特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读一读，说说你有什么感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再读读，把你的感受读出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你还想到了什么情景？能仿照书中的句式说一说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采用多种朗读形式朗读全文，进一步体验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想象感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浮想联翩。学生伴随配乐朗读，想象盘古用自己整个身体创造宇宙的情形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展示台。选择自己最爱读的句子，把它记在脑海里，注意像“隆隆的雷声”、“茂盛的花草树木”等这样的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学生借助多媒体画面尝试复述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学生再次有感情地齐读中心句“人类的老祖宗盘古，用他的整个身体创造了美丽的宇宙”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布置作业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把神话故事《盘古开天地》讲给家长或朋友听，请他们提提意见。准备参加班内将要开展的“故事大王”评选活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练讲故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朗读课文，做好讲故事及评选“故事大王”的准备工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评选方法：小组内互讲、互提意见，并推荐一句同学代表本组参加全班的“故事大王”的评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讲故事，评选“故事大王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颁发“故事大王”证书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指导写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出示要写的生字，引导观察生字的结构特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注意左右结构的三种类型。提醒学生书写时，多数左右结构的字左窄右宽，“创”字左宽右窄。注意写好半包围的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教师在田字格内范写生字，学生仿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学生写字、抄词。写后小组比较、评议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后作业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找其他神话故事读一读，讲给别人听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59:00Z</dcterms:created>
  <dc:creator>yang</dc:creator>
  <dc:description/>
  <dc:language>en-US</dc:language>
  <cp:lastModifiedBy>yang</cp:lastModifiedBy>
  <dcterms:modified xsi:type="dcterms:W3CDTF">2004-01-30T05:01:00Z</dcterms:modified>
  <cp:revision>1</cp:revision>
  <dc:subject/>
  <dc:title>《盘古开天地》教案示例1</dc:title>
</cp:coreProperties>
</file>