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盘古开天地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认识“猛、缓”等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ascii="宋体;SimSun" w:hAnsi="宋体;SimSun" w:cs="宋体;SimSun"/>
          <w:color w:val="000000"/>
          <w:kern w:val="0"/>
        </w:rPr>
        <w:t>个生字。会写“暗、降”等</w:t>
      </w:r>
      <w:r>
        <w:rPr>
          <w:rFonts w:cs="宋体;SimSun" w:ascii="宋体;SimSun" w:hAnsi="宋体;SimSun"/>
          <w:color w:val="000000"/>
          <w:kern w:val="0"/>
        </w:rPr>
        <w:t>14</w:t>
      </w:r>
      <w:r>
        <w:rPr>
          <w:rFonts w:ascii="宋体;SimSun" w:hAnsi="宋体;SimSun" w:cs="宋体;SimSun"/>
          <w:color w:val="000000"/>
          <w:kern w:val="0"/>
        </w:rPr>
        <w:t>个生字。能正确读写“宇宙、黑暗、上升、下降”等</w:t>
      </w:r>
      <w:r>
        <w:rPr>
          <w:rFonts w:cs="宋体;SimSun" w:ascii="宋体;SimSun" w:hAnsi="宋体;SimSun"/>
          <w:color w:val="000000"/>
          <w:kern w:val="0"/>
        </w:rPr>
        <w:t>13</w:t>
      </w:r>
      <w:r>
        <w:rPr>
          <w:rFonts w:ascii="宋体;SimSun" w:hAnsi="宋体;SimSun" w:cs="宋体;SimSun"/>
          <w:color w:val="000000"/>
          <w:kern w:val="0"/>
        </w:rPr>
        <w:t>个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正确、流利、有感情地朗读课文，感受盘古的伟大之处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 xml:space="preserve">了解神话故事想象丰富的特点，并能把这个神话讲给别人听。 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自制生字卡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搜集神话故事，尤其是中外有关创世纪的神话故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教学挂图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故事导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关于神话故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“</w:t>
      </w:r>
      <w:r>
        <w:rPr>
          <w:rFonts w:ascii="宋体;SimSun" w:hAnsi="宋体;SimSun" w:cs="宋体;SimSun"/>
          <w:color w:val="000000"/>
          <w:kern w:val="0"/>
        </w:rPr>
        <w:t>我记忆中的神话故事”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选择一个自己印象最深的神话故事讲给同学听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揭题：</w:t>
      </w:r>
      <w:r>
        <w:rPr>
          <w:rFonts w:cs="宋体;SimSun" w:ascii="宋体;SimSun" w:hAnsi="宋体;SimSun"/>
          <w:color w:val="000000"/>
          <w:kern w:val="0"/>
        </w:rPr>
        <w:t>18</w:t>
      </w:r>
      <w:r>
        <w:rPr>
          <w:rFonts w:ascii="宋体;SimSun" w:hAnsi="宋体;SimSun" w:cs="宋体;SimSun"/>
          <w:color w:val="000000"/>
          <w:kern w:val="0"/>
        </w:rPr>
        <w:t>盘古开天地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初读感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识记生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自读课文，画出不认识的字，借助拼音读正确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同座互相认读生字，交流记字方法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读通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自由练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同座合作检查课文朗读情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感知文意：这篇课文主要讲了什么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研读交流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自读课文，谈谈对人类的老祖宗盘古的印象，并说一说为什么会留下这样的印象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重点研读课文第二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“</w:t>
      </w:r>
      <w:r>
        <w:rPr>
          <w:rFonts w:ascii="宋体;SimSun" w:hAnsi="宋体;SimSun" w:cs="宋体;SimSun"/>
          <w:color w:val="000000"/>
          <w:kern w:val="0"/>
        </w:rPr>
        <w:t>轻而清的东西，缓缓上升，变成了天；重而浊的东西，慢慢下降，变成了地。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读一读，想一想，你有什么新发现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重点研读课文第四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引导学生边读边想象，人类的老祖宗给我们创造的宇宙的美丽样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让学生根据教学挂图介绍盘古创造的美丽宇宙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选择感受最深的部分读一读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作业　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复习生字词。练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复习巩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复习课文，指名朗读课文，检查学生对课文的理解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复习生字词，开火车读生字卡片、词语卡片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指导写字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自由观察字的间架结构，并思考怎样把字写好。教师重点指导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练习书写。写一遍生字，再抄一遍词语表中列出的本课的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成果展示，师生评议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朗读回味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展示读。看谁读得最有感情，读得最美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记忆读。看谁能记住一些优美的词语，如“隆隆的雷声”、“茂盛的花草树木”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练习复述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同座练说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指名在全班复述，然后评议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后作业　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把《盘古开天地》这个神话故事讲给别人听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02:00Z</dcterms:created>
  <dc:creator>yang</dc:creator>
  <dc:description/>
  <dc:language>en-US</dc:language>
  <cp:lastModifiedBy>yang</cp:lastModifiedBy>
  <dcterms:modified xsi:type="dcterms:W3CDTF">2004-01-30T05:02:00Z</dcterms:modified>
  <cp:revision>2</cp:revision>
  <dc:subject/>
  <dc:title>《盘古开天地》教案示例1</dc:title>
</cp:coreProperties>
</file>