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正比例和反比例的联系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正比例的意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sz w:val="24"/>
        </w:rPr>
        <w:t>知识要点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比例：两种相关联的量，一种量变化，另一种量也随着变化，如果这两种量相对应的两个数的比值（也就是商）一定，这两种量就叫做成正比例的量，它们的关系叫做成正比例关系．①用字母表示：如果用字母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表示两种相关联的量，用</w:t>
      </w:r>
      <w:r>
        <w:rPr>
          <w:sz w:val="24"/>
        </w:rPr>
        <w:t>k</w:t>
      </w:r>
      <w:r>
        <w:rPr>
          <w:sz w:val="24"/>
        </w:rPr>
        <w:t>表示它们的比值，（一定）正比例关系可以用以下关系式表示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正比例关系两种相关联的量的变化规律：同时扩大，同时缩小，比值不变．例如：汽车每小时行驶的速度一定，所行的路程和所用的时间是否成正比例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以上各种商都是一定的，那么被除数和除数．所表示的两种相关联的量，成正比例关系．注意：在判断两种相关联的量是否成正比例时应注意这两种相关联的量，虽然也是一种量，随着另一种的变化而变化，但它们相对应的两个数的比值不一定，它们就不能成正比例．例如：一个人的年龄和它的体重，就不能成正比关系，正方形的边长和它的面积也不成正比例关系．反比例：两种相关联的量一种量变化，另种量也随着变化，如果这两种量中，相对应的两个数的积一定，这两种量就叫做成反比例的量，它们的关系叫做成反比例关系．用字母表示：两种相关联的量，分别“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，“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不变的量，那么反比例关系式是：</w:t>
      </w:r>
      <w:r>
        <w:rPr>
          <w:sz w:val="24"/>
        </w:rPr>
        <w:t>xy=k</w:t>
      </w:r>
      <w:r>
        <w:rPr>
          <w:sz w:val="24"/>
        </w:rPr>
        <w:t>（一定）②反比例关系的两种相关联的量的变化规律是一种量扩大，另一种量缩小，一种量缩而另一种量则扩大，积不变．例：图上距离一定，实际距离和比例尺是否成反比例．因为实际距离</w:t>
      </w:r>
      <w:r>
        <w:rPr>
          <w:sz w:val="24"/>
        </w:rPr>
        <w:t>×</w:t>
      </w:r>
      <w:r>
        <w:rPr>
          <w:sz w:val="24"/>
        </w:rPr>
        <w:t>比例尺</w:t>
      </w:r>
      <w:r>
        <w:rPr>
          <w:sz w:val="24"/>
        </w:rPr>
        <w:t>=</w:t>
      </w:r>
      <w:r>
        <w:rPr>
          <w:sz w:val="24"/>
        </w:rPr>
        <w:t>图上距离（一定）所以，实际距离和比例尺成反比例．</w:t>
      </w:r>
      <w:r>
        <w:rPr>
          <w:sz w:val="24"/>
        </w:rPr>
        <w:t>3.</w:t>
      </w:r>
      <w:r>
        <w:rPr>
          <w:sz w:val="24"/>
        </w:rPr>
        <w:t>正比例和反比例相同点：两种量都是相关联的量，一种量变化，另一种量也随着变化．不同点：两种量成正比例，是一种量扩大，另一种量也随着扩大，一种量缩小，另一种量也随着缩小，它们扩大，缩小的规律是，这两种量相对应的两个数的比值不变，即商一定．两种量成反比例是一种量扩大，另一种量反而缩小一种量缩小，另一种量反而扩大，它们变化的规律是这两种量中，相对应的两个数积不变（一定）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sz w:val="24"/>
        </w:rPr>
        <w:t>基础练习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填空①两种（）的量，一种量变化，另一种量（）．如果这两种量中（）的两上数的（）一定，这两种量就叫做成反比例的量，它们的关系叫做（）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判断下面两种量成什么比例，并说明理由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时间一定，每小时织布的米数和织布总米数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平行四边形面积一定，它的底和高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分子一定，分母和分数值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报纸的单价一定，总价与订阅的份数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正方形的周长和边长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正方形的边长和面积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路程一定，车轮的直径与车轮的转数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被成数一定，成数与差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三角形的高一定，底和面积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甲、乙两数互为倒数，甲数和乙数☆数学医院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铺地的总面积一定，每块砖的面积与需要的块数成正比例．②班级学生的总人数一定，出勤率与缺勤率成正比例．③小刚跳高的高度和他的身体成正比例．④长方形周长一定，它的长和宽成反比例．⑤圆的半径和它的面积成正比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反比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反比例关系是通过应用题的总数与份数关系帮助学生认识的。在总数与份数关系中，包含总数、份数和每份数。当总数一定时，每份数和份数是两种相关联的变量。如果每份数变化，份数也随着变化。同样如果份数变化，每份数也随着变化。它们的变化，无论扩大还是缩小，相对应的两个量的乘积（也就是总数）一定。具体说，当总数一定时，每份数（或份数）扩大或缩小若干倍，份数（或每份数）反而缩小或扩大相同的倍数。简称为“一扩一缩（或一缩一扩）”。具备这种变化关系的每份数和份数成反比例关系。反比例关系在典型应用题中属于归总问题。反映在除法中，当被除数一定，除数和商成反比例关系。在分数中，当分数的分子一定，分母与分数值成反比例关系。在比例中，比的前项一定，比的后项与比值成反比例关系。如果再把总数与份数关系具体化为：在购物问题中，总价一定，单价和数量成反比例关系。在行程问题中，路程一定，速度和时间成反比例关系。在做工问题中，工作总量一定，工作效率和工作时间成反比例关系。如果两种量成反比例，那么一种量的任意两个数的比，等于另一种量的两个对应数的反比。如，加工零件的总数一定，是</w:t>
      </w:r>
      <w:r>
        <w:rPr>
          <w:sz w:val="24"/>
        </w:rPr>
        <w:t>600</w:t>
      </w:r>
      <w:r>
        <w:rPr>
          <w:sz w:val="24"/>
        </w:rPr>
        <w:t>个。如果每小时加工</w:t>
      </w:r>
      <w:r>
        <w:rPr>
          <w:sz w:val="24"/>
        </w:rPr>
        <w:t>10</w:t>
      </w:r>
      <w:r>
        <w:rPr>
          <w:sz w:val="24"/>
        </w:rPr>
        <w:t>个，</w:t>
      </w:r>
      <w:r>
        <w:rPr>
          <w:sz w:val="24"/>
        </w:rPr>
        <w:t>60</w:t>
      </w:r>
      <w:r>
        <w:rPr>
          <w:sz w:val="24"/>
        </w:rPr>
        <w:t>个小时完成任务。如果每小时加工</w:t>
      </w:r>
      <w:r>
        <w:rPr>
          <w:sz w:val="24"/>
        </w:rPr>
        <w:t>20</w:t>
      </w:r>
      <w:r>
        <w:rPr>
          <w:sz w:val="24"/>
        </w:rPr>
        <w:t>个，</w:t>
      </w:r>
      <w:r>
        <w:rPr>
          <w:sz w:val="24"/>
        </w:rPr>
        <w:t>30</w:t>
      </w:r>
      <w:r>
        <w:rPr>
          <w:sz w:val="24"/>
        </w:rPr>
        <w:t>个小时完成任务。每小时加工数量的比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2</w:t>
      </w:r>
      <w:r>
        <w:rPr>
          <w:sz w:val="24"/>
        </w:rPr>
        <w:t>，与它相对应的完成时间比是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  <w:r>
        <w:rPr>
          <w:sz w:val="24"/>
        </w:rPr>
        <w:t>是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2</w:t>
      </w:r>
      <w:r>
        <w:rPr>
          <w:sz w:val="24"/>
        </w:rPr>
        <w:t>的反比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教学反比例的意义采用类比逆向推理法。即，教学开始，首先由学生根据正比例的意义，直接写出反比例的意义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两种相关联的量——→两种相关联的量，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种量变化——→一种量变化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另一种量也随着变化——→另一种量也随着变化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这两种量中相对应的两个数的比值一定——→这两种量中相对应的两个数的乘积一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再由学生根据自己写出的反比例的意义，举出实例，加以验证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之后，进一步理解反比例的意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分析反比例的意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成反比例的量包括三个数量，一个定量和两个变量。研究两个变量之间的扩大（或缩小）的变化关系。一种量发生变化，引起另一种量发生相反的变化。这两种量是反比例的量，它们的关系成反比例关系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反比例实质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两种相关联的量，一种量变化，另一种量也随着变化，这两种量中相对应的两个数的积一定。这两种量叫做成反比例的量。它们的关系叫做反比例关系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比较正、反比例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相同点：①正比例和反比例都含有三个数量，在这三个数量中，均有一个定量、两个变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正、反比例的两个变量中，均是一个量变化，另一个量也随之变化。并且变化方式均属于扩大（乘以一个数）或缩小（除以一个数）若干倍的变化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不同点：正比例的定量是两个变量中相对应的两个数的比值。反比例的定量是两个变量中相对应的两个数的积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正、反比例之间的相互转化：当正比例中的</w:t>
      </w:r>
      <w:r>
        <w:rPr>
          <w:sz w:val="24"/>
        </w:rPr>
        <w:t>x</w:t>
      </w:r>
      <w:r>
        <w:rPr>
          <w:sz w:val="24"/>
        </w:rPr>
        <w:t>值（自变量的值），转化为它的倒数时，由正比例转化为反比例；当反比例中的</w:t>
      </w:r>
      <w:r>
        <w:rPr>
          <w:sz w:val="24"/>
        </w:rPr>
        <w:t>x</w:t>
      </w:r>
      <w:r>
        <w:rPr>
          <w:sz w:val="24"/>
        </w:rPr>
        <w:t>值（自变量的值）也转化为它的倒数时，由反比例转化为正比例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50:00Z</dcterms:created>
  <dc:creator>番茄花园</dc:creator>
  <dc:description/>
  <cp:keywords/>
  <dc:language>en-US</dc:language>
  <cp:lastModifiedBy>番茄花园</cp:lastModifiedBy>
  <dcterms:modified xsi:type="dcterms:W3CDTF">2007-12-11T05:51:00Z</dcterms:modified>
  <cp:revision>2</cp:revision>
  <dc:subject/>
  <dc:title/>
</cp:coreProperties>
</file>