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</w:rPr>
        <w:t>《赵州桥》</w:t>
      </w:r>
      <w:r>
        <w:rPr>
          <w:b/>
          <w:bCs/>
        </w:rPr>
        <w:t>教学建议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材分析</w:t>
      </w:r>
    </w:p>
    <w:p>
      <w:pPr>
        <w:pStyle w:val="Web"/>
        <w:rPr/>
      </w:pPr>
      <w:r>
        <w:rPr/>
        <w:t>　　这是一篇精读课文，也是一篇说明文。这篇课文首先交代了赵州桥的所在地、设计者及建桥的时间，接着重点介绍了这座桥雄伟、坚固、美观的特点。还通过对赵州桥设计特点的说明，赞颂了我国古代劳动人民的智慧和才干。课文不仅仅是在介绍桥、赞美桥，同时也在赞美造桥的人。因此在教学中要加强对学生进行爱祖国、爱人民的教育，增强学生的民族自豪感，并激发学生长大后为祖国建设做贡献的决心。</w:t>
      </w:r>
      <w:r>
        <w:rPr/>
        <w:br/>
      </w:r>
      <w:r>
        <w:rPr/>
        <w:t>　　本文层次清晰，重点突出。课文在介绍赵州桥雄伟、坚固、美观的特点时，先用一句话概括出赵州桥在设计上某一方面的特点，然后从不同侧面，运用不同方法具体说明，教学时要着重引导学生注意这个表达特色，理解重点词句，读懂课文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教法建议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（</w:t>
      </w:r>
      <w:r>
        <w:rPr/>
        <w:t>1</w:t>
      </w:r>
      <w:r>
        <w:rPr/>
        <w:t>）课前收集一些赵州桥的资料；也可找其它桥的资料作对比；还可以走一些桥，看一些桥，分别了解它们的特点。</w:t>
      </w:r>
      <w:r>
        <w:rPr/>
        <w:br/>
      </w:r>
      <w:r>
        <w:rPr/>
        <w:t>　　（</w:t>
      </w:r>
      <w:r>
        <w:rPr/>
        <w:t>2</w:t>
      </w:r>
      <w:r>
        <w:rPr/>
        <w:t>）学习课文时，根据课文层次清晰、重点突出的特点，可引导学生通读一遍全文，整体感知文章大意，也就是抓住文章的要领。</w:t>
      </w:r>
      <w:r>
        <w:rPr/>
        <w:br/>
      </w:r>
      <w:r>
        <w:rPr/>
        <w:t>　　（</w:t>
      </w:r>
      <w:r>
        <w:rPr/>
        <w:t>3</w:t>
      </w:r>
      <w:r>
        <w:rPr/>
        <w:t>）在深入细致学习课文时，可采用多种形式，如：记者招待会、导游介绍、小组合作等等。通过各种形式的学习，了解赵州桥的设计特点和说明事物的一些方法，最后展开由物及人的联想，了解我国古代劳动人民的智慧和才干，增强民族自豪感。</w:t>
      </w:r>
      <w:r>
        <w:rPr/>
        <w:br/>
      </w:r>
      <w:r>
        <w:rPr/>
        <w:t>　　（</w:t>
      </w:r>
      <w:r>
        <w:rPr/>
        <w:t>4</w:t>
      </w:r>
      <w:r>
        <w:rPr/>
        <w:t>）借助媒体辅助学生朗读背诵。如：出示书中所说的三种龙的姿态，引导学生观察理解，从而达到背诵及积累语言的目的。另外，还可引导学生展开想象，除了文中描写的三种姿态的龙，你想象一下还可能有什么姿态的龙？有绘画能力的同学还可以画一画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重点难点疑点解析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1</w:t>
      </w:r>
      <w:r>
        <w:rPr/>
        <w:t>．学习这一篇课文，要重点理解赵州桥的雄伟、坚固、美观以及设计上的特点。课文的第二自然段先讲赵州桥非常雄伟，是用它的具体长度和宽度来说明的。“中间行车马，两旁走人”，是对桥宽的描写和进一步说明。接着介绍赵州桥在设计上有两个特点：</w:t>
      </w:r>
      <w:r>
        <w:rPr/>
        <w:t>1</w:t>
      </w:r>
      <w:r>
        <w:rPr/>
        <w:t>．桥下没有桥墩，只有一个拱形的大桥洞；</w:t>
      </w:r>
      <w:r>
        <w:rPr/>
        <w:t>2</w:t>
      </w:r>
      <w:r>
        <w:rPr/>
        <w:t>．大桥洞顶上的左右两边，还各有两个拱形的小桥洞。然后说明大小桥洞的作用和这种设计的优点。这一自然段的最后一句是个长句子，“既……又……”从两个方面说明了这种设计的优点：一是坚固，二是节省石料。这种高超巧妙的设计称得上“世界之最”。因此，说它是建桥史上的创举。</w:t>
      </w:r>
    </w:p>
    <w:p>
      <w:pPr>
        <w:pStyle w:val="Web"/>
        <w:rPr/>
      </w:pPr>
      <w:r>
        <w:rPr/>
        <w:t>　　</w:t>
      </w:r>
      <w:r>
        <w:rPr/>
        <w:t>2</w:t>
      </w:r>
      <w:r>
        <w:rPr/>
        <w:t>．学习本课不仅要理解课文的内容，还要了解课文的写作特点。本课的写作特点有三：</w:t>
      </w:r>
      <w:r>
        <w:rPr/>
        <w:t>(1)</w:t>
      </w:r>
      <w:r>
        <w:rPr/>
        <w:t>按照从整体到部分的顺序，具体介绍了赵州桥桥长、桥宽、桥面和桥洞的特点，写出其雄伟、坚固。</w:t>
      </w:r>
      <w:r>
        <w:rPr/>
        <w:t>(2)</w:t>
      </w:r>
      <w:r>
        <w:rPr/>
        <w:t>抓住桥两侧石栏板上雕刻的精美图案，写出了桥的美观。</w:t>
      </w:r>
      <w:r>
        <w:rPr/>
        <w:t>(3)</w:t>
      </w:r>
      <w:r>
        <w:rPr/>
        <w:t>运用准确的数字和浅显的语言使文章通俗易懂。</w:t>
      </w:r>
    </w:p>
    <w:p>
      <w:pPr>
        <w:pStyle w:val="Web"/>
        <w:rPr/>
      </w:pPr>
      <w:r>
        <w:rPr/>
        <w:t>　　</w:t>
      </w:r>
      <w:r>
        <w:rPr/>
        <w:t>3</w:t>
      </w:r>
      <w:r>
        <w:rPr/>
        <w:t>．理解重点词语，弄清句子之间的关系。学习并运用“既……又……”、“不但……而且……”、“有的……有的……”等句式。</w:t>
      </w:r>
    </w:p>
    <w:p>
      <w:pPr>
        <w:pStyle w:val="Web"/>
        <w:rPr/>
      </w:pPr>
      <w:r>
        <w:rPr/>
        <w:t>　　</w:t>
      </w:r>
      <w:r>
        <w:rPr/>
        <w:t>例</w:t>
      </w:r>
      <w:r>
        <w:rPr/>
        <w:t xml:space="preserve">1 </w:t>
      </w:r>
      <w:r>
        <w:rPr/>
        <w:t>“</w:t>
      </w:r>
      <w:r>
        <w:rPr/>
        <w:t>这座桥不但坚固，而且美观。”</w:t>
      </w:r>
    </w:p>
    <w:p>
      <w:pPr>
        <w:pStyle w:val="Web"/>
        <w:rPr/>
      </w:pPr>
      <w:r>
        <w:rPr/>
        <w:t>　　</w:t>
      </w:r>
      <w:r>
        <w:rPr/>
        <w:t>析</w:t>
      </w:r>
      <w:r>
        <w:rPr/>
        <w:t xml:space="preserve">  </w:t>
      </w:r>
      <w:r>
        <w:rPr/>
        <w:t>这句话既是对第</w:t>
      </w:r>
      <w:r>
        <w:rPr/>
        <w:t>2</w:t>
      </w:r>
      <w:r>
        <w:rPr/>
        <w:t>自然段的总结，又是对第</w:t>
      </w:r>
      <w:r>
        <w:rPr/>
        <w:t>3</w:t>
      </w:r>
      <w:r>
        <w:rPr/>
        <w:t>自然段内容的概括。用“不但……而且……”连接的句子，表示后面的第二层意思更进一步，侧重点常落在后面一层意思上。</w:t>
      </w:r>
    </w:p>
    <w:p>
      <w:pPr>
        <w:pStyle w:val="Web"/>
        <w:rPr/>
      </w:pPr>
      <w:r>
        <w:rPr/>
        <w:t>　　</w:t>
      </w:r>
      <w:r>
        <w:rPr/>
        <w:t>例</w:t>
      </w:r>
      <w:r>
        <w:rPr/>
        <w:t xml:space="preserve">2 </w:t>
      </w:r>
      <w:r>
        <w:rPr/>
        <w:t>“</w:t>
      </w:r>
      <w:r>
        <w:rPr/>
        <w:t>有的刻着两条相互缠绕的龙，嘴里吐出美丽的水花；有的刻着两条飞龙，前爪相互抵着，各自回首遥望；还有的刻着双龙戏珠。所有的龙似乎都在游动，真像活的一样。”</w:t>
      </w:r>
    </w:p>
    <w:p>
      <w:pPr>
        <w:pStyle w:val="Web"/>
        <w:rPr/>
      </w:pPr>
      <w:r>
        <w:rPr/>
        <w:t>　　</w:t>
      </w:r>
      <w:r>
        <w:rPr/>
        <w:t>析</w:t>
      </w:r>
      <w:r>
        <w:rPr/>
        <w:t xml:space="preserve">  </w:t>
      </w:r>
      <w:r>
        <w:rPr/>
        <w:t>这段话先讲栏板上雕刻的龙的姿态各种各样。“有的……有的……还有的……”分别介绍了三种龙的不同姿态。再讲这些雕刻的龙都栩栩如生，像活的一样。“所有的龙”，既包括前面例举的三种姿态的龙，也包括没有讲到的其他姿态的龙，指的是栏板上雕刻的每一条龙。这段话目的在于，使我们在了解赵州桥的实用价值的基础上，更体会到它的艺术价值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难句讲解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这么长的桥，全部用石头砌成，下面没有桥墩，只有一个拱形的大桥洞，横跨在三十七米多宽的河面上。</w:t>
      </w:r>
      <w:r>
        <w:rPr/>
        <w:br/>
      </w:r>
      <w:r>
        <w:rPr/>
        <w:t>　　这句话有两个意思：</w:t>
      </w:r>
      <w:r>
        <w:rPr/>
        <w:t>1</w:t>
      </w:r>
      <w:r>
        <w:rPr/>
        <w:t>．桥全部用石头砌成；</w:t>
      </w:r>
      <w:r>
        <w:rPr/>
        <w:t>2</w:t>
      </w:r>
      <w:r>
        <w:rPr/>
        <w:t>．河宽桥长，桥下却不用一个桥墩支撑，只是一个拱形的大桥洞。这样的桥建造起来是很难的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课文结构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第一段：写赵州桥是一座举世闻名的石拱桥。</w:t>
      </w:r>
      <w:r>
        <w:rPr/>
        <w:br/>
      </w:r>
      <w:r>
        <w:rPr/>
        <w:t>　　第二段：写赵州桥在设计上的特点。</w:t>
      </w:r>
      <w:r>
        <w:rPr/>
        <w:br/>
      </w:r>
      <w:r>
        <w:rPr/>
        <w:t>　　第三段：写赵州桥不但坚固，而且美观。</w:t>
      </w:r>
      <w:r>
        <w:rPr/>
        <w:br/>
      </w:r>
      <w:r>
        <w:rPr/>
        <w:t>　　第四段：写赵州桥表现了我国劳动人民的智慧和才干，是宝贵的历史遗产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写作特点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作者按照从整体到部分的顺序，具体介绍了赵州桥结构特点，并运用了准确的数字和生动、浅显的语言使文章通俗易懂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佳句赏析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有的刻着两条相互缠绕的龙，嘴里吐出美丽的水花；有的刻着两条飞龙，前爪相互抵着，各自回首遥望；还有的刻着双龙戏珠。</w:t>
      </w:r>
      <w:r>
        <w:rPr/>
        <w:br/>
      </w:r>
      <w:r>
        <w:rPr/>
        <w:t>　　这里讲了图案上龙的三种姿态：第一种，“互相缠绕”是指两条龙的身体绕在一起。第二种，“飞龙”是说腾空飞起的龙。“抵着”在这里是讲用前爪顶着的意思。“各自回首遥望”是说它们前爪虽然互相顶着，头却没有相对，而是都回过头看着远处。第三种，“双龙戏珠”是说两条龙在玩一个珠子。“戏”玩的意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2:45:00Z</dcterms:created>
  <dc:creator>aas</dc:creator>
  <dc:description/>
  <dc:language>en-US</dc:language>
  <cp:lastModifiedBy>aas</cp:lastModifiedBy>
  <dcterms:modified xsi:type="dcterms:W3CDTF">2004-01-07T08:33:00Z</dcterms:modified>
  <cp:revision>2</cp:revision>
  <dc:subject/>
  <dc:title>教学建议</dc:title>
</cp:coreProperties>
</file>