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《</w:t>
      </w:r>
      <w:r>
        <w:rPr>
          <w:b/>
        </w:rPr>
        <w:t>赵州桥</w:t>
      </w:r>
      <w:r>
        <w:rPr>
          <w:b/>
        </w:rPr>
        <w:t>》</w:t>
      </w:r>
      <w:r>
        <w:rPr>
          <w:b/>
        </w:rPr>
        <w:t>教案</w:t>
      </w:r>
      <w:r>
        <w:rPr>
          <w:b/>
        </w:rPr>
        <w:t>示例</w:t>
      </w:r>
      <w:r>
        <w:rPr>
          <w:b/>
        </w:rPr>
        <w:t>4</w: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一课时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在提示课题和生字词教学以后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下面我们学习课文。赵州桥为什么有名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它在设计上有什么特点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请翻开书听老师读课文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范读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请大家像老师这样读课文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学生自由朗读，教师个别辅导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同学们读得不错。下边让我们用心地把课文读懂，要特别注意赵州桥在设计上有什么特点。谁先把第一段读一下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指名读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座桥世界闻名，全世界很多人都知道这座桥。这座桥为什么这么闻名呢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因为它在设计上有独特的地方。第二段就写赵州桥在设计上的特点，下面请同学们默读第二段。一边看课文，一边看书上的插图，弄清赵州桥在设计上有什么特点，也就是它和别的桥比，有什么独特的地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学生默读。在默读中教师再次强调上面的要求。并且说同学们可互相商量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好，让我们集体研究一下。大家来看赵州桥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出现幻灯赵州桥彩色图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拿它跟别的桥比较，特别是什么呢</w:t>
      </w:r>
      <w:r>
        <w:rPr>
          <w:rFonts w:cs="宋体;SimSun" w:ascii="宋体;SimSun" w:hAnsi="宋体;SimSun"/>
          <w:color w:val="000000"/>
          <w:sz w:val="24"/>
        </w:rPr>
        <w:t>?(</w:t>
      </w:r>
      <w:r>
        <w:rPr>
          <w:rFonts w:ascii="宋体;SimSun" w:hAnsi="宋体;SimSun" w:cs="宋体;SimSun"/>
          <w:color w:val="000000"/>
          <w:sz w:val="24"/>
        </w:rPr>
        <w:t>同学们认真观察后纷纷举手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它跟别的桥不一样，别的桥棗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没说上来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不要着急，坐下，一会儿想起来再说。后边那个同学说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赵州桥和别的桥不一样，别的桥下有桥墩，这座桥没有桥墩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噢，他注意观察，认真看书，抓住了一个特点。这座桥没有桥墩，只有一个什么呀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拱形的大桥洞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对，这是它的第一个特点。这么长的桥全部用石头砌成，没有桥墩，只有一个拱形的大桥洞，横跨在三十七米多宽的河面上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板书：只有一个拱形的大桥洞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继续研究，还有什么特点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一般的桥只有一个大桥洞，没有两边的小桥洞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噢，他又看出了一个特点。两边，哪两边呢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讲清楚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大桥洞顶上的左右两边，还各有两个拱形的小桥洞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好，这就清楚了。小桥洞在大桥洞顶上的左右两边。各有两个什么形状的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拱形的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小桥洞。这就是第二个特点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板书：各有两个拱形的小桥洞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大家观察得很好。下边咱们一起读一读这段课文，不要拉长声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学生齐读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大家读得很认真，谁还有不懂的地方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横跨怎么讲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后边那位同学告诉他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就是横着跨着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对，就是横着跨在河上。还有不懂的地方吗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都懂了。好，让我们看下一段。这一段是写赵州桥的什么呀</w:t>
      </w:r>
      <w:r>
        <w:rPr>
          <w:rFonts w:cs="宋体;SimSun" w:ascii="宋体;SimSun" w:hAnsi="宋体;SimSun"/>
          <w:color w:val="000000"/>
          <w:sz w:val="24"/>
        </w:rPr>
        <w:t>!</w:t>
      </w:r>
      <w:r>
        <w:rPr>
          <w:rFonts w:ascii="宋体;SimSun" w:hAnsi="宋体;SimSun" w:cs="宋体;SimSun"/>
          <w:color w:val="000000"/>
          <w:sz w:val="24"/>
        </w:rPr>
        <w:t>谁用一句话告诉我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赵州桥不但坚固，而且美观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还有别的意见吗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这一段写赵州桥栏板上的雕刻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是写赵州桥的美观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几位同学说得不一样。那位同学说写赵州桥栏板上的雕刻，是这段的主要内容。这两位同学说写赵州桥的美观，也是这段的主要内容，其实他写栏板上的雕刻，栏板上的雕刻又怎么样呢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美观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对了。咱们的意见是一致的，这一段是写它的美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板书：美观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。写赵州桥美观的这一部分，大家看看主要写的是什么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栏板上雕刻的图案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板书：图案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你们看有几种图案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写了三种图案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哪三种，一种一种地说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有的刻着两条相互缠绕的龙，嘴里吐出美丽的水花；有的刻着两条飞龙，前爪相互抵着，各自回首遥望；还有的刻着双龙戏珠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里面有不懂的地方吗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什么叫戏珠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飞龙是什么样的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“抵着”怎么讲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都是描写龙的动作的，我这儿有几幅图，大家一看就明白了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幻灯呈现桥面图，老师边指边引导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这是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栏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栏板上雕刻着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精美的图案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幻灯呈现彩色图棗两条相互缠绕的龙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这是第一幅图，谁能想起这是书上的哪句话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有的刻着两条相互缠绕的龙，嘴里吐出美丽的水花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个句子懂了吗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懂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大家再看第二幅图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幻灯呈现飞龙图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。龙周围是云彩，这两条龙似乎飞起来了，这叫什么龙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飞龙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两条龙前爪怎么着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相互抵着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什么叫“相互抵着”，懂了吗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懂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它们的头向什么地方望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一条向后望，另一条也向后边望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就叫各自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回首遥望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大家再看第三幅图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幻灯呈现双龙戏珠图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。两条龙中间是什么呀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珠子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就叫什么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双龙戏珠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两条龙在玩这颗珠子。这三幅图都看懂了吗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看懂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课文写得多好</w:t>
      </w:r>
      <w:r>
        <w:rPr>
          <w:rFonts w:cs="宋体;SimSun" w:ascii="宋体;SimSun" w:hAnsi="宋体;SimSun"/>
          <w:color w:val="000000"/>
          <w:sz w:val="24"/>
        </w:rPr>
        <w:t>!</w:t>
      </w:r>
      <w:r>
        <w:rPr>
          <w:rFonts w:ascii="宋体;SimSun" w:hAnsi="宋体;SimSun" w:cs="宋体;SimSun"/>
          <w:color w:val="000000"/>
          <w:sz w:val="24"/>
        </w:rPr>
        <w:t>你们再读读这段课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学生自由朗读这段课文，又让一名学生朗读一遍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好，请大家看黑板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指着板书小结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这样一座设计独特、雄伟美观的大桥，是什么时候建的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隋朝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设计人是谁呀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石匠李春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一个普普通通的石匠，他和广大劳动人民一起建造了这样一座桥，而且这座桥建造在远离今天一千三百多年前，举世闻名，所以，这充分表现了我国劳动人民的智慧和才干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学生质疑后，指名通读全文。下课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二课时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上一节课，我们学得很好。这节课我们接着学习《赵州桥》。赵州桥这篇课文，跟咱们以前学过的别的课文有点不同的地方。咱们学过的好多课文都是写事的，写一件事。咱们想一想，赵州桥这课是写事的吗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不是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它是写物的，写一座建筑。将来咱们到工作岗位也好，今天咱们学习也好，常可能遇到写一个建筑，写一件东西。比如我们秦皇岛，有一个闻名的山海关，假如你到山海关去了，别人没去过，向别人介绍一下，那你就写</w:t>
      </w:r>
      <w:r>
        <w:rPr>
          <w:rFonts w:cs="宋体;SimSun" w:ascii="宋体;SimSun" w:hAnsi="宋体;SimSun"/>
          <w:color w:val="000000"/>
          <w:sz w:val="24"/>
        </w:rPr>
        <w:t>----</w:t>
      </w:r>
      <w:r>
        <w:rPr>
          <w:rFonts w:ascii="宋体;SimSun" w:hAnsi="宋体;SimSun" w:cs="宋体;SimSun"/>
          <w:color w:val="000000"/>
          <w:sz w:val="24"/>
        </w:rPr>
        <w:t>山海关。那篇文写出来的话，就跟我们这篇文的形式差不多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提高声音，强调地说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所以这节课，我们好好研究一下，作者是怎样把闻名世界的赵州桥写好的。在写雄伟而美观的赵州桥的时候，他是怎样想的，先写什么，再写什么，最后写什么。这节课研究这个问题。大家把书翻开，看看作者先从哪方面写的。谁来说说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 w:val="24"/>
        </w:rPr>
        <w:t>生：先写的是赵州桥在什么地方，是什么时间建造的，是谁建造的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位同学很动脑筋，课文先写赵州桥的位置在什么地方，什么时候，谁设计的和参加建造的，离现在多长时间了。先给赵州桥一个很简要的介绍，并且指出，赵州桥世界闻名。下面就讲了为什么世界闻名呢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它有什么独特的地方呢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所以第二段就写的是什么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设计特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第二部分接着就写它设计的特点。写它与其它的桥不同的地方。除了写它的设计特点以外，还写了什么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再看，你说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还写了赵州桥坚固不坚固，美观不美观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你用的是疑问语气，应该用肯定的语气说，再说一遍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赵州桥不但坚固，而且美观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对。所以第二三部分写的是赵州桥设计的特点和它的美观。最后，第四部分，一座这样雄伟、美观的桥，是劳动人民设计建造的，表现了劳动人民的什么</w:t>
      </w:r>
      <w:r>
        <w:rPr>
          <w:rFonts w:cs="宋体;SimSun" w:ascii="宋体;SimSun" w:hAnsi="宋体;SimSun"/>
          <w:color w:val="000000"/>
          <w:sz w:val="24"/>
        </w:rPr>
        <w:t>----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智慧和才干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现在我们来看，作者怎么写的赵州桥呢</w:t>
      </w:r>
      <w:r>
        <w:rPr>
          <w:rFonts w:cs="宋体;SimSun" w:ascii="宋体;SimSun" w:hAnsi="宋体;SimSun"/>
          <w:color w:val="000000"/>
          <w:sz w:val="24"/>
        </w:rPr>
        <w:t>?(</w:t>
      </w:r>
      <w:r>
        <w:rPr>
          <w:rFonts w:ascii="宋体;SimSun" w:hAnsi="宋体;SimSun" w:cs="宋体;SimSun"/>
          <w:color w:val="000000"/>
          <w:sz w:val="24"/>
        </w:rPr>
        <w:t>指板书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先写赵州桥建设在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河上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它是隋朝的</w:t>
      </w:r>
      <w:r>
        <w:rPr>
          <w:rFonts w:cs="宋体;SimSun" w:ascii="宋体;SimSun" w:hAnsi="宋体;SimSun"/>
          <w:color w:val="000000"/>
          <w:sz w:val="24"/>
        </w:rPr>
        <w:t>----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石匠李春设计的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接着就写这个桥设计上的</w:t>
      </w:r>
      <w:r>
        <w:rPr>
          <w:rFonts w:cs="宋体;SimSun" w:ascii="宋体;SimSun" w:hAnsi="宋体;SimSun"/>
          <w:color w:val="000000"/>
          <w:sz w:val="24"/>
        </w:rPr>
        <w:t>------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特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和它的</w:t>
      </w:r>
      <w:r>
        <w:rPr>
          <w:rFonts w:cs="宋体;SimSun" w:ascii="宋体;SimSun" w:hAnsi="宋体;SimSun"/>
          <w:color w:val="000000"/>
          <w:sz w:val="24"/>
        </w:rPr>
        <w:t>----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美观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最后，指出这座桥表现了劳动人民的</w:t>
      </w:r>
      <w:r>
        <w:rPr>
          <w:rFonts w:cs="宋体;SimSun" w:ascii="宋体;SimSun" w:hAnsi="宋体;SimSun"/>
          <w:color w:val="000000"/>
          <w:sz w:val="24"/>
        </w:rPr>
        <w:t>----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智慧和才干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下边，咱们再细致地研究，看作者怎么写赵州桥设计上的特点。找找是哪一段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第二段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看看这段共有几句话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五句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噢，没看清楚。再看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六句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几句呀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六句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第一句怎么写的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赵州桥非常雄伟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写它的概貌，就是说赵州桥给人一个总的印象是</w:t>
      </w:r>
      <w:r>
        <w:rPr>
          <w:rFonts w:cs="宋体;SimSun" w:ascii="宋体;SimSun" w:hAnsi="宋体;SimSun"/>
          <w:color w:val="000000"/>
          <w:sz w:val="24"/>
        </w:rPr>
        <w:t>----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非常雄伟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板书：雄伟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第二句，你说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桥长五十多米，有九米多宽，中间行车马，两旁走人。第二句就写这个桥的长、宽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板书：长、宽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老师让一个学生朗读第三句，接着又让另一个学生读第四句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谁说三、四句写的什么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这两句写的是桥的特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对，很动脑筋。第一句写赵州桥的雄伟，第二句写赵州桥的长和宽，第三句就开始写什么呀</w:t>
      </w:r>
      <w:r>
        <w:rPr>
          <w:rFonts w:cs="宋体;SimSun" w:ascii="宋体;SimSun" w:hAnsi="宋体;SimSun"/>
          <w:color w:val="000000"/>
          <w:sz w:val="24"/>
        </w:rPr>
        <w:t>?(</w:t>
      </w:r>
      <w:r>
        <w:rPr>
          <w:rFonts w:ascii="宋体;SimSun" w:hAnsi="宋体;SimSun" w:cs="宋体;SimSun"/>
          <w:color w:val="000000"/>
          <w:sz w:val="24"/>
        </w:rPr>
        <w:t>指上节板书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特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第四句也写它的特点。看看第五句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一个学生朗读第五句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你们说这句写的是什么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写的是发大水时，河水可以从大桥洞上面的四个小桥洞流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么复杂的话他说得很清楚。换句话说，这第五句写的是四个小桥洞的</w:t>
      </w:r>
      <w:r>
        <w:rPr>
          <w:rFonts w:cs="宋体;SimSun" w:ascii="宋体;SimSun" w:hAnsi="宋体;SimSun"/>
          <w:color w:val="000000"/>
          <w:sz w:val="24"/>
        </w:rPr>
        <w:t>------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作用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最后一句，第六句。你读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一个学生读第六句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又写的是什么呀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水流过……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别着急，再想。你说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写的是桥的设计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还不全面，你说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写的是这种设计在建桥史上是一个创举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一个创举，下面又接着写这样设计的好处。所以，第六句是小结。说这种设计在建桥史上是一个创举，它的好处是棗把这个长句子再读一遍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既减轻了流水对桥身的冲击力，使桥不容易被大水冲坏，又减轻了桥身的重量，节省了石料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在上节板书的边上又加写了：创举；既……又……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现在，我们来看，写赵州桥设计特点的这部分，作者先说赵州桥非常雄伟，一句话，给人一个总的印象；然后写有多长多宽，具体地写是什么样的；最后，做了一个小结：这是个创举，既减轻了河水对桥身的冲击力，使桥不容易被大水冲坏，又减轻了桥身的重量，节省了石料。这个顺序，作者这个想法，你们记清了吗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记清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按着这个顺序背一背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老师先借助板书引导着背诵，然后自由背诵，最后，又借助幻灯上的图集体背诵。学生基本上能背下来。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很好，同学们背得差不多了，下课后再念念，把这段课文背熟。下面，我们看看写赵州桥非常美观的这一段，主要写了什么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主要写了栏板上雕刻的精美图案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样的图案有几幅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三幅。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好，现在谁说说这几幅图是什么意思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先看第一幅图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再次复映图片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两条相互缠绕的龙，嘴里吐出美丽的水花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第二幅图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两条飞龙，前爪相互抵着，各自回首遥望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第三幅图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双龙戏珠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把这三个图案都写了，最后一句是怎么写的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你读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所有的龙似乎都在游动，真像活的一样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又让学生集体读一遍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总结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这段的第一句，说这座桥不但坚固，而且美观。告诉我们这段要写美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指前节板书：美观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。下面三种图案分着写的，你们说，最后一句是写什么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写的是栏板上的图案精美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是指一个图案吗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：描写栏板上刻的全部图案的精美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全部。不是一块，也不是两块，而是所有的。这就把这一段的内容作了一个总结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现在我们能背过这段课文吗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2:24:00Z</dcterms:created>
  <dc:creator>mzp</dc:creator>
  <dc:description/>
  <dc:language>en-US</dc:language>
  <cp:lastModifiedBy>yang</cp:lastModifiedBy>
  <dcterms:modified xsi:type="dcterms:W3CDTF">2004-01-07T08:31:00Z</dcterms:modified>
  <cp:revision>2</cp:revision>
  <dc:subject/>
  <dc:title>《赵州桥》课堂教学实录片断</dc:title>
</cp:coreProperties>
</file>