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赵州桥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3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课文内容，了解赵州桥既坚固又美观的特点，体会我国古代劳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民的智慧和才干，从而激发学生的民族自豪感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会本课生字，理解新词的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体会一段话中，句子之间的关系，知道这段话是围绕什么讲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习作者观察事物的方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的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自然段介绍了赵州桥设计上的特点和好处，这是教学的重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难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本课时，要从整体入手，通过看图导入新课，初识赵州桥；初读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，整体感知课文大意；细读课文，了解自然段主要内容；精读课文，理解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容，指导学习方法；泛读课文，回顾总结等步骤，引导学生在理解词句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懂课文内容的基础上，学习作者抓住事物特点、具体而有重点地观察事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方法，从而激发学生的观察兴趣，培养学生的观察能力和理解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用具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投影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课时。教学过程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步骤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看图导入新课，初识赵州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谈话：请同学们看图上这座雄伟而美观的桥，谁知道它叫什么桥？在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么地方？有什么特点？是谁设计建造的？二、初读课文，整体感知课文大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范读课文，要求同学们认真听老师读，仔细看课文，用心记。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读完后，请同学们不看课文，谈谈你知道了有关赵州桥的哪些知识，看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记得既准确又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同学们谈谈自己记忆的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朗读课文，自学生字新词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查字典自学生字，理解不懂的词语，并做好笔记。</w:t>
      </w:r>
    </w:p>
    <w:p>
      <w:pPr>
        <w:pStyle w:val="Normal"/>
        <w:autoSpaceDE w:val="false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教师检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学情况。</w:t>
      </w:r>
    </w:p>
    <w:p>
      <w:pPr>
        <w:pStyle w:val="Normal"/>
        <w:autoSpaceDE w:val="false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请同学们分节读课文，看生字的读音是否正确。</w:t>
      </w:r>
    </w:p>
    <w:p>
      <w:pPr>
        <w:pStyle w:val="Normal"/>
        <w:autoSpaceDE w:val="false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抽查对词语的理解，要求同学们不但能谈出字典上的释义，而且能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课文内容谈谈自己的理解。</w:t>
      </w:r>
    </w:p>
    <w:p>
      <w:pPr>
        <w:pStyle w:val="Normal"/>
        <w:autoSpaceDE w:val="false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教师指导学生通过看图理解“拱形、栏板、雕刻”这几个词的意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细读课文，了解各自然段主要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轻声朗读课文，说说各自然段的主要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在理解各自然段的基础上，完成填空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赵州桥是世界闻名的石拱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赵州桥既非常雄伟，又十分坚固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赵州桥不但坚固，而且美观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赵州桥是我国宝贵的历史遗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朗读课文，质疑，解决文中不理解的词语。五、课堂练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抄写生字，并用生字组词。指导书写“毁”字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一读课后第一题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课文想一想这些问题分别在哪些自然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步骤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导言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一节课，我们继续学习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课《赵州桥》（板书课题）。提问：通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节课的学习我们知道了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精读课文，理解内容，指导学习方法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习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自然段（齐读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读了这一段你知道了什么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请根据第一段内容用“因为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说一句完整的话来赞美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州桥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以自豪、赞美的语气朗读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回忆学习过程，掌握学习方法。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段的学习过程是以朗读为主线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深入理解课文。学习方法是：一读，了解写了什么；二读，抓住词语，理解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者是怎样写的；三读，体会作者的思想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习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自读并思考：全段有几句话，说说每句话的主要意思。整个自然段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围绕哪一句话来写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指名朗读，其他同学边听边划出文中具体写赵州桥雄伟坚固的词语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句子。重点理解“这么长的桥”、“全部用石头砌成”、“没有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只有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横跨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、“创举”各是什么意思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同桌讨论上述词语在说明赵州桥雄伟坚固中的作用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练习用“因为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的句式向大家介绍赵州桥的雄伟坚固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及其建筑结构在建桥史上的创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创举”是什么意思？这种设计在建桥史上是一个创举，是指怎样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？理解“既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句式。出示文字投影片：“这种设计在建桥史上是一个创举，既</w:t>
      </w:r>
      <w:r>
        <w:rPr>
          <w:rFonts w:ascii="宋体;SimSun" w:hAnsi="宋体;SimSun" w:cs="宋体;SimSun"/>
          <w:kern w:val="0"/>
          <w:sz w:val="24"/>
          <w:u w:val="single"/>
        </w:rPr>
        <w:t>减轻了流水对桥身的冲击力，使桥不容易被大水冲坏，又减轻了桥身的重量，节省了石料</w:t>
      </w:r>
      <w:r>
        <w:rPr>
          <w:rFonts w:ascii="宋体;SimSun" w:hAnsi="宋体;SimSun" w:cs="宋体;SimSun"/>
          <w:kern w:val="0"/>
          <w:sz w:val="24"/>
        </w:rPr>
        <w:t>。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划线部分的内容为可移动的文字片。②出示投影片后要求学习朗读。第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遍朗读按课文原句顺序进行。第二遍朗读时可将前后两条划线部分内容互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交换。这样，使学生从朗读的实践中理解“既……又……”是同一内容的两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方面，体会并列句式关联词语的使用。③在朗读中要求学生说出“减轻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“节省”的反义词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6)</w:t>
      </w:r>
      <w:r>
        <w:rPr>
          <w:rFonts w:ascii="宋体;SimSun" w:hAnsi="宋体;SimSun" w:cs="宋体;SimSun"/>
          <w:kern w:val="0"/>
          <w:sz w:val="24"/>
        </w:rPr>
        <w:t>指导学生以赞美的感情朗读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7)</w:t>
      </w:r>
      <w:r>
        <w:rPr>
          <w:rFonts w:ascii="宋体;SimSun" w:hAnsi="宋体;SimSun" w:cs="宋体;SimSun"/>
          <w:kern w:val="0"/>
          <w:sz w:val="24"/>
        </w:rPr>
        <w:t>引导学生小结：赵州桥非常雄伟，十分坚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习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轻声读课文，讨论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主要写什么？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和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自然段的内容是怎样联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起来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是围绕哪一句话写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用文字投影片练习填空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栏板上雕刻着精美的图案：有的刻着两条相互缠绕的龙，嘴里吐出美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水花；有的刻着两条飞龙，前爪相互抵着，各自回首遥望；还有的刻着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龙戏珠。所有的龙似乎都在游动，真像活的一样。（①划线部分内容为可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动的文字复片，便于学生完成填空后，变换句子的顺序反复朗读，从实践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分号的作用。②在练习完毕，从实践中使学生了解分号的实际作用后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启发学生从感性上初步认识先总起后分述再总结的写法。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小结：赵州桥的栏板上雕刻着精美的图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习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思考：课题是“赵州桥”，课文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自然段已把赵州桥建造的年代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外形特点和栏板上精美的图案作了介绍，为什么还要写第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自然段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联系课文说说你对“赵州桥表现了劳动人民的智慧和才干”是怎样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的；对“赵州桥是我国宝贵的历史遗产”又是怎么理解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大声朗读最后一个自然段，要读出自豪的感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读课文，回顾总结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朗读课文，进一步体会文章的主要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填空：这篇课文讲的是历史悠久，世界闻名的赵州桥既坚固又美观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的建造是建桥史上的一个创举，充分体现了我国劳动人民的智慧和才干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2099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21:00Z</dcterms:created>
  <dc:creator>29</dc:creator>
  <dc:description/>
  <dc:language>en-US</dc:language>
  <cp:lastModifiedBy>yang</cp:lastModifiedBy>
  <dcterms:modified xsi:type="dcterms:W3CDTF">2004-01-07T08:31:00Z</dcterms:modified>
  <cp:revision>6</cp:revision>
  <dc:subject/>
  <dc:title>3 赵州桥</dc:title>
</cp:coreProperties>
</file>