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</w:t>
      </w:r>
      <w:r>
        <w:rPr>
          <w:rFonts w:ascii="宋体;SimSun" w:hAnsi="宋体;SimSun" w:cs="宋体;SimSun"/>
          <w:b/>
          <w:bCs/>
          <w:sz w:val="24"/>
        </w:rPr>
        <w:t>一幅名扬中外的画</w:t>
      </w:r>
      <w:r>
        <w:rPr>
          <w:rFonts w:ascii="宋体;SimSun" w:hAnsi="宋体;SimSun" w:cs="宋体;SimSun"/>
          <w:b/>
          <w:bCs/>
          <w:sz w:val="24"/>
        </w:rPr>
        <w:t>》教案</w:t>
      </w:r>
      <w:r>
        <w:rPr>
          <w:rFonts w:ascii="宋体;SimSun" w:hAnsi="宋体;SimSun" w:cs="宋体;SimSun"/>
          <w:b/>
          <w:bCs/>
          <w:sz w:val="24"/>
        </w:rPr>
        <w:t>示例</w:t>
      </w:r>
      <w:r>
        <w:rPr>
          <w:rFonts w:cs="宋体;SimSun" w:ascii="宋体;SimSun" w:hAnsi="宋体;SimSun"/>
          <w:b/>
          <w:bCs/>
          <w:sz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教学目标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、正确、流利、有感情地朗读课文。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、读中想象，感悟古画《清明上河图》内容、特点。</w:t>
      </w:r>
      <w:r>
        <w:rPr>
          <w:rFonts w:cs="宋体;SimSun" w:ascii="宋体;SimSun" w:hAnsi="宋体;SimSun"/>
          <w:sz w:val="24"/>
        </w:rPr>
        <w:br/>
        <w:t>3</w:t>
      </w:r>
      <w:r>
        <w:rPr>
          <w:rFonts w:ascii="宋体;SimSun" w:hAnsi="宋体;SimSun" w:cs="宋体;SimSun"/>
          <w:sz w:val="24"/>
        </w:rPr>
        <w:t>、学习专题研究，了解古画《清明上河图》的历史价值。</w:t>
      </w:r>
      <w:r>
        <w:rPr>
          <w:rFonts w:cs="宋体;SimSun" w:ascii="宋体;SimSun" w:hAnsi="宋体;SimSun"/>
          <w:sz w:val="24"/>
        </w:rPr>
        <w:br/>
      </w:r>
      <w:r>
        <w:rPr>
          <w:rStyle w:val="StrongEmphasis"/>
          <w:rFonts w:ascii="宋体;SimSun" w:hAnsi="宋体;SimSun" w:cs="宋体;SimSun"/>
          <w:sz w:val="24"/>
        </w:rPr>
        <w:t>教学重点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感悟古画《清明上河图》的内容、特点。</w:t>
      </w:r>
      <w:r>
        <w:rPr>
          <w:rFonts w:cs="宋体;SimSun" w:ascii="宋体;SimSun" w:hAnsi="宋体;SimSun"/>
          <w:sz w:val="24"/>
        </w:rPr>
        <w:br/>
      </w:r>
      <w:r>
        <w:rPr>
          <w:rStyle w:val="StrongEmphasis"/>
          <w:rFonts w:ascii="宋体;SimSun" w:hAnsi="宋体;SimSun" w:cs="宋体;SimSun"/>
          <w:sz w:val="24"/>
        </w:rPr>
        <w:t>教学准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课前布置学生搜集有关古画《清明上河图》的印刷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包括邮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光盘，有条件的可要求上网。教师准备有关挂图，有条件的应准备光盘或制作课件。</w:t>
      </w:r>
      <w:r>
        <w:rPr>
          <w:rFonts w:cs="宋体;SimSun" w:ascii="宋体;SimSun" w:hAnsi="宋体;SimSun"/>
          <w:sz w:val="24"/>
        </w:rPr>
        <w:br/>
      </w:r>
      <w:r>
        <w:rPr>
          <w:rStyle w:val="StrongEmphasis"/>
          <w:rFonts w:ascii="宋体;SimSun" w:hAnsi="宋体;SimSun" w:cs="宋体;SimSun"/>
          <w:sz w:val="24"/>
        </w:rPr>
        <w:t>课时安排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也可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课时，详见后面的说明</w:t>
      </w:r>
      <w:r>
        <w:rPr>
          <w:rFonts w:cs="宋体;SimSun" w:ascii="宋体;SimSun" w:hAnsi="宋体;SimSun"/>
          <w:sz w:val="24"/>
        </w:rPr>
        <w:t>)</w:t>
        <w:br/>
      </w:r>
      <w:r>
        <w:rPr>
          <w:rStyle w:val="StrongEmphasis"/>
          <w:rFonts w:ascii="宋体;SimSun" w:hAnsi="宋体;SimSun" w:cs="宋体;SimSun"/>
          <w:sz w:val="24"/>
        </w:rPr>
        <w:t>教学过程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课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>导入新课，激发兴趣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导语：在我国灿烂的艺术瑰宝中，《清明上河图》是一颗璀璨的明珠，有人称它为我国宋代的小百科全书。这幅图到底画了些什么？有些什么特点？《清明上河图》这篇课文作了具体的介绍。课文文笔优美，描写生动，大家一定会喜欢的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>快速阅读，整体感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师要求学生根据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阅读提示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带着问题快速阅读，找到问题答案，然后小组交流。问题是：这幅画到底画了些什么？它有些什么特点？</w:t>
      </w:r>
      <w:r>
        <w:rPr>
          <w:rFonts w:cs="宋体;SimSun" w:ascii="宋体;SimSun" w:hAnsi="宋体;SimSun"/>
          <w:sz w:val="24"/>
        </w:rPr>
        <w:br/>
        <w:t>(</w:t>
      </w:r>
      <w:r>
        <w:rPr>
          <w:rFonts w:ascii="宋体;SimSun" w:hAnsi="宋体;SimSun" w:cs="宋体;SimSun"/>
          <w:sz w:val="24"/>
        </w:rPr>
        <w:t>答案要点：这幅画分三部分，第一部分描绘市郊景象，第二部分描写繁忙的汴河码头，第三部分描写热闹的街市。绘画的规模宏大，场面繁杂，而且状物画人，笔笔精到，一丝不苟，达到生动明确，惟妙惟肖的境界。</w:t>
      </w:r>
      <w:r>
        <w:rPr>
          <w:rFonts w:cs="宋体;SimSun" w:ascii="宋体;SimSun" w:hAnsi="宋体;SimSun"/>
          <w:sz w:val="24"/>
        </w:rPr>
        <w:t>)</w:t>
        <w:br/>
      </w: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>赏读，展开想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师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张贴挂图或播放光盘《清明上河图》</w:t>
      </w:r>
      <w:r>
        <w:rPr>
          <w:rFonts w:cs="宋体;SimSun" w:ascii="宋体;SimSun" w:hAnsi="宋体;SimSun"/>
          <w:sz w:val="24"/>
        </w:rPr>
        <w:t>) </w:t>
      </w:r>
      <w:r>
        <w:rPr>
          <w:rFonts w:ascii="宋体;SimSun" w:hAnsi="宋体;SimSun" w:cs="宋体;SimSun"/>
          <w:sz w:val="24"/>
        </w:rPr>
        <w:t>《清明上河图》图美，文也美，课文生动地表达了画面的内容，请同学们再读课文，一边读课文，一边看图画，并随着课文展开想象，尽情地欣赏《清明上河图》中的美丽风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学生读文、看图、想象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>美读，表达情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师：我们要通过朗读，把《清明上河图》的美表达出来，你最喜欢图的哪一部分，就读哪一部分的文字，先自己读，然后读给其他同学听。</w:t>
      </w:r>
      <w:r>
        <w:rPr>
          <w:rFonts w:cs="宋体;SimSun" w:ascii="宋体;SimSun" w:hAnsi="宋体;SimSun"/>
          <w:sz w:val="24"/>
        </w:rPr>
        <w:br/>
        <w:t>(</w:t>
      </w:r>
      <w:r>
        <w:rPr>
          <w:rFonts w:ascii="宋体;SimSun" w:hAnsi="宋体;SimSun" w:cs="宋体;SimSun"/>
          <w:sz w:val="24"/>
        </w:rPr>
        <w:t>朗读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市郊景象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这部分内容，开始时语调宜舒缓；朗读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汴河两岸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语气渐趋热烈；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繁华街市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更为热烈。</w:t>
      </w:r>
      <w:r>
        <w:rPr>
          <w:rFonts w:cs="宋体;SimSun" w:ascii="宋体;SimSun" w:hAnsi="宋体;SimSun"/>
          <w:sz w:val="24"/>
        </w:rPr>
        <w:t>)</w:t>
        <w:br/>
      </w:r>
      <w:r>
        <w:rPr>
          <w:rFonts w:ascii="宋体;SimSun" w:hAnsi="宋体;SimSun" w:cs="宋体;SimSun"/>
          <w:sz w:val="24"/>
        </w:rPr>
        <w:t>第二课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五、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>尾段导入，了解专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师：课文最后一段点明了《清明上河图》的学术意义，不仅在我国绘画史上占有重要的地位，而且具有极高的历史价值。请同学们把课文最后一段读一读，想想这幅图画在哪些方面，为研究我国宋代社会各方面情况提供了有价值的形象资料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学生读书、思考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六、小组合作，探究专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师：接下来分小组学习，每个小组自定一个专题，如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风俗人情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又如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桥梁建筑</w:t>
      </w:r>
      <w:r>
        <w:rPr>
          <w:rFonts w:ascii="宋体;SimSun" w:hAnsi="宋体;SimSun" w:cs="宋体;SimSun"/>
          <w:sz w:val="24"/>
        </w:rPr>
        <w:t>”“</w:t>
      </w:r>
      <w:r>
        <w:rPr>
          <w:rFonts w:ascii="宋体;SimSun" w:hAnsi="宋体;SimSun" w:cs="宋体;SimSun"/>
          <w:sz w:val="24"/>
        </w:rPr>
        <w:t>道路交通</w:t>
      </w:r>
      <w:r>
        <w:rPr>
          <w:rFonts w:ascii="宋体;SimSun" w:hAnsi="宋体;SimSun" w:cs="宋体;SimSun"/>
          <w:sz w:val="24"/>
        </w:rPr>
        <w:t>”“</w:t>
      </w:r>
      <w:r>
        <w:rPr>
          <w:rFonts w:ascii="宋体;SimSun" w:hAnsi="宋体;SimSun" w:cs="宋体;SimSun"/>
          <w:sz w:val="24"/>
        </w:rPr>
        <w:t>人际关系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等，然后从画图上认真地查找，用心分析画图上的内容，把符合专题的内容一一找出来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学生看老师播放的光盘或从画图上查找。有条件的可指导学生上网查找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七、班上交流，适时指点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班上汇报时，老师要给予适当指点，特别是学生容易忽视的部分，老师要给予补充；，学生分析判断错的，老师要予以纠正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风俗人情：一是游戏活动，有野台戏、耍猴戏、僧侣拳击、说书、走钢丝走绳、打花鼓、和尚杂耍、斗百草、傀儡戏、相朴等；二是清明活动，如打秋千、放断鸢、插柳、春游野宴、扫墓、军中射柳；市招类，如特别标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酒帘、饭铺晃子、接骨店、香蜡铺、笔墨店、鞋店、杂货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又如饮食类市招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官盐、糖房、糟熏海味、蜜饯、羊肉、茶点、小吃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又如公家机关市招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官厅、状元府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桥梁建筑：茅屋、瓦屋、华屋、殿宇、庙、摊子、战台、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八字型、拱型、平板硬桥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墙、牌坊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道路交通：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帆船、画舫、游艇、木筏、渡船、官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独轮车、双轮车、四轮车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轿子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人小轿、花轿、驳轿、官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骆驼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人际关系：做生意的商贾，骑马的官吏，看街景的士绅，叫卖的小贩，乘坐轿子的大家眷属，身负背篓的行脚僧人，问路的外乡游客，听说书的街巷小儿，酒楼中狂饮的豪门子弟，城边行乞的残疾老人。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八、独立构思，撰写专题报告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以《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清明上河图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中的风俗人情者》或《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清明上河图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国的桥梁建筑者》，或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，写一篇专题研究报告。</w:t>
      </w:r>
      <w:r>
        <w:rPr>
          <w:rFonts w:cs="宋体;SimSun" w:ascii="宋体;SimSun" w:hAnsi="宋体;SimSun"/>
          <w:sz w:val="24"/>
        </w:rPr>
        <w:br/>
        <w:t>(</w:t>
      </w:r>
      <w:r>
        <w:rPr>
          <w:rFonts w:ascii="宋体;SimSun" w:hAnsi="宋体;SimSun" w:cs="宋体;SimSun"/>
          <w:sz w:val="24"/>
        </w:rPr>
        <w:t>说明：如果条件较差的班级，即缺乏《清明上河图》光盘、课件、较完整的《清明上河图》图片的班级，可不上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课时，教学目标中相应减去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0440" w:h="14740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11:00Z</dcterms:created>
  <dc:creator>HILL</dc:creator>
  <dc:description/>
  <dc:language>en-US</dc:language>
  <cp:lastModifiedBy>yang</cp:lastModifiedBy>
  <dcterms:modified xsi:type="dcterms:W3CDTF">2004-01-30T05:06:00Z</dcterms:modified>
  <cp:revision>3</cp:revision>
  <dc:subject/>
  <dc:title>《清明上河图》教案</dc:title>
</cp:coreProperties>
</file>