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小学三年级语文（上册）检测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满分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，时间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钟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看拼音写词语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ōng míng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jì xìng    mào shèng    xī shǎo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  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）  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）  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 给下列带粗的字选择正确的读音，画√表示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3786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8549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 写出反义词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宁静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安全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仔细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矮小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沉重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同意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节约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温暖</w:t>
      </w:r>
      <w:r>
        <w:rPr>
          <w:rFonts w:cs="宋体;SimSun" w:ascii="宋体;SimSun" w:hAnsi="宋体;SimSun"/>
          <w:sz w:val="24"/>
        </w:rPr>
        <w:t>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 比较形近字，然后组词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辰（     ）    级（     ）    辫（     ）    尝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晨（     ）    极（     ）    辩（     ）    常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扰（     ）    蛙（     ）    偏（     ）    危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（     ）    娃（     ）    遍（     ）    跪（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 在学过的课文中找出两个带“……像……”的句子写在下面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 写出下列各词的反义词，再造一个句子，同时用上这组反义词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——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扬——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危险——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 写出下列词的近义词，并分别造句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丽——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 选词填空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盼望  希望  期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们（     ）能尽快搬进新教学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急切（     ）妈妈早一点儿带我去飞机场参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老一辈子革命家对我们这一代人寄予了殷切的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坚强  顽强  坚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爸爸是一个勇敢，（     ）的共产党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们立场（     ）地同一切坏人坏事作斗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山上，他们和敌人展开了（     ）的拼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九 </w:t>
      </w:r>
      <w:r>
        <w:rPr>
          <w:rFonts w:ascii="宋体;SimSun" w:hAnsi="宋体;SimSun" w:cs="宋体;SimSun"/>
          <w:sz w:val="24"/>
        </w:rPr>
        <w:t>重新排列下面的乱句，在括号里填上序号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小勇跑来，高声说：“冬冬，快去看电视，今天放《大闹天宫》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一天，冬冬正在做功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小勇笑着点头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冬冬也想去看电视，可是功课还没做好哇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冬冬和小勇一起认真地做功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冬冬问小勇：“你的功课做完了吗</w:t>
      </w:r>
      <w:r>
        <w:rPr>
          <w:rFonts w:cs="宋体;SimSun" w:ascii="宋体;SimSun" w:hAnsi="宋体;SimSun"/>
          <w:sz w:val="24"/>
        </w:rPr>
        <w:t>?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小勇低声说：“还……没做完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冬冬亲切地说：“小勇，我们一起来做功课，做完了，再去看电视吧</w:t>
      </w:r>
      <w:r>
        <w:rPr>
          <w:rFonts w:cs="宋体;SimSun" w:ascii="宋体;SimSun" w:hAnsi="宋体;SimSun"/>
          <w:sz w:val="24"/>
        </w:rPr>
        <w:t>!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十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读下面一段话，按要求回答问题（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翠鸟喜欢停在水边的苇秆上，一双红色的小</w:t>
      </w:r>
      <w:r>
        <w:rPr>
          <w:rFonts w:ascii="宋体;SimSun" w:hAnsi="宋体;SimSun" w:cs="宋体;SimSun"/>
          <w:b/>
          <w:bCs/>
          <w:sz w:val="24"/>
        </w:rPr>
        <w:t>爪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uǎ zhǎo</w:t>
      </w:r>
      <w:r>
        <w:rPr>
          <w:rFonts w:ascii="宋体;SimSun" w:hAnsi="宋体;SimSun" w:cs="宋体;SimSun"/>
          <w:sz w:val="24"/>
        </w:rPr>
        <w:t>）子紧紧地抓住苇秆。它的颜色非常鲜艳。头上的羽毛像橄榄色的头巾，绣满了翠绿色的花纹。背上的羽毛像浅绿色的外衣。腹部的羽毛像赤色的衬衫。它小巧玲珑，一双透亮灵活的眼睛下面，</w:t>
      </w:r>
      <w:r>
        <w:rPr>
          <w:rFonts w:ascii="宋体;SimSun" w:hAnsi="宋体;SimSun" w:cs="宋体;SimSun"/>
          <w:b/>
          <w:bCs/>
          <w:sz w:val="24"/>
        </w:rPr>
        <w:t>长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ǎng cháng</w:t>
      </w:r>
      <w:r>
        <w:rPr>
          <w:rFonts w:ascii="宋体;SimSun" w:hAnsi="宋体;SimSun" w:cs="宋体;SimSun"/>
          <w:sz w:val="24"/>
        </w:rPr>
        <w:t>）着一张又尖又长的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给加粗的字选择正确的读音（打√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作者写翠鸟的羽毛运用了先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说，后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说的写法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这段话共六句，讲了三层意思，第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句为第一层意思，讲翠鸟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第句为第二层意思，讲翠鸟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；第</w:t>
      </w:r>
      <w:r>
        <w:rPr>
          <w:rFonts w:cs="宋体;SimSun" w:ascii="宋体;SimSun" w:hAnsi="宋体;SimSun"/>
          <w:sz w:val="24"/>
        </w:rPr>
        <w:t xml:space="preserve">________ </w:t>
      </w:r>
      <w:r>
        <w:rPr>
          <w:rFonts w:ascii="宋体;SimSun" w:hAnsi="宋体;SimSun" w:cs="宋体;SimSun"/>
          <w:sz w:val="24"/>
        </w:rPr>
        <w:t>句为第三层意思，讲翠鸟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这段短文讲的意思是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作者着力描写翠鸟的羽毛，透发了他对翠鸟无比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之情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十一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阅读下面一段文字，完成练习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园里有一棵槐树，高大、粗壮。说它高大，一点也不过分，它的树梢快要碰到三层楼的楼顶。说它粗壮，确实也够惊人的，它那灰褐色的树干，两个小朋友也合抱不过来。同学们最爱在大树下游戏、玩耍。一阵阵风吹过树梢，树叶哗啦啦响，似乎老槐树也同我们一起发出了欢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填上恰当的词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大的（     ）    茂密的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笔直的（     ）    粗壮的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老槐树生长在哪儿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老槐树的特点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用“</w:t>
      </w:r>
      <w:r>
        <w:rPr>
          <w:rFonts w:ascii="宋体;SimSun" w:hAnsi="宋体;SimSun" w:cs="宋体;SimSun"/>
          <w:sz w:val="24"/>
          <w:u w:val="wave"/>
        </w:rPr>
        <w:t xml:space="preserve">       </w:t>
      </w:r>
      <w:r>
        <w:rPr>
          <w:rFonts w:ascii="宋体;SimSun" w:hAnsi="宋体;SimSun" w:cs="宋体;SimSun"/>
          <w:sz w:val="24"/>
        </w:rPr>
        <w:t>”划出写老槐树高大的句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十二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作文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请你想象一下，狗和猫平时都是干什么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要是它们在一起，它们会说些什么话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你把想象到的写下来，编成一个童话故事。题目可自己拟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6:00Z</dcterms:created>
  <dc:creator>yang</dc:creator>
  <dc:description/>
  <dc:language>en-US</dc:language>
  <cp:lastModifiedBy>yang</cp:lastModifiedBy>
  <dcterms:modified xsi:type="dcterms:W3CDTF">2004-04-01T08:36:00Z</dcterms:modified>
  <cp:revision>1</cp:revision>
  <dc:subject/>
  <dc:title>小学三年级语文（上册）检测题</dc:title>
</cp:coreProperties>
</file>