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54"/>
        <w:jc w:val="center"/>
        <w:rPr>
          <w:rFonts w:ascii="宋体;SimSun" w:hAnsi="宋体;SimSun" w:cs="宋体;SimSun"/>
          <w:b/>
          <w:b/>
          <w:bCs/>
          <w:color w:val="000000"/>
          <w:kern w:val="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0"/>
        </w:rPr>
        <w:t>一幅名扬中外的画</w:t>
      </w:r>
      <w:r>
        <w:rPr>
          <w:rFonts w:cs="宋体;SimSun" w:ascii="宋体;SimSun" w:hAnsi="宋体;SimSun"/>
          <w:b/>
          <w:bCs/>
          <w:color w:val="000000"/>
          <w:kern w:val="0"/>
          <w:szCs w:val="20"/>
        </w:rPr>
        <w:t>_</w:t>
      </w:r>
      <w:r>
        <w:rPr>
          <w:rFonts w:ascii="宋体;SimSun" w:hAnsi="宋体;SimSun" w:cs="宋体;SimSun"/>
          <w:b/>
          <w:bCs/>
          <w:color w:val="000000"/>
          <w:kern w:val="0"/>
          <w:szCs w:val="20"/>
        </w:rPr>
        <w:t>授课指导</w:t>
      </w:r>
    </w:p>
    <w:p>
      <w:pPr>
        <w:pStyle w:val="Normal"/>
        <w:widowControl/>
        <w:spacing w:lineRule="auto" w:line="360"/>
        <w:ind w:firstLine="454"/>
        <w:jc w:val="center"/>
        <w:rPr>
          <w:rFonts w:ascii="宋体;SimSun" w:hAnsi="宋体;SimSun" w:cs="宋体;SimSun"/>
          <w:b/>
          <w:b/>
          <w:bCs/>
          <w:color w:val="000000"/>
          <w:kern w:val="0"/>
          <w:szCs w:val="20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0"/>
        </w:rPr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b/>
          <w:b/>
          <w:bCs/>
          <w:color w:val="000000"/>
          <w:kern w:val="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0"/>
        </w:rPr>
        <w:t>一、教材简说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ascii="宋体;SimSun" w:hAnsi="宋体;SimSun" w:cs="宋体;SimSun"/>
          <w:color w:val="000000"/>
          <w:kern w:val="0"/>
          <w:szCs w:val="20"/>
        </w:rPr>
        <w:t>在我国灿烂的艺术瑰宝中，《清明上河图》是一颗璀璨的明珠，有人称它为我国宋代的小百科全书。这篇略读课文，用生动的语言向我们介绍了这幅名扬中外的古代绘画作品</w:t>
      </w:r>
      <w:r>
        <w:rPr>
          <w:rFonts w:cs="宋体;SimSun"/>
          <w:color w:val="000000"/>
          <w:kern w:val="0"/>
          <w:szCs w:val="20"/>
        </w:rPr>
        <w:t>——</w:t>
      </w:r>
      <w:r>
        <w:rPr>
          <w:rFonts w:ascii="宋体;SimSun" w:hAnsi="宋体;SimSun" w:cs="宋体;SimSun"/>
          <w:color w:val="000000"/>
          <w:kern w:val="0"/>
          <w:szCs w:val="20"/>
        </w:rPr>
        <w:t>清明上河图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作者先对清明上河图做了简单的介绍：图画的年代，作者，大小，画面内容，目前保存的情况。短短的几句话，所含信息量却很大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后面的几段，介绍了清明上河图画面上的内容。先是概说画面上的人物很多，主要是从人物所从事的行业之多来表现的；然后讲画上的街市热闹非凡，介绍了画面上各种人物的形态；之后，选择了一个小的场景加以具体生动的描绘；最后，简单写出了《清明上河图》的历史价值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这篇课文的学习重点，是通过阅读课文和观察画面，初步了解《清明上河图》的内容和艺术价值，继续培养学生热爱祖国传统文化的感情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b/>
          <w:b/>
          <w:bCs/>
          <w:color w:val="000000"/>
          <w:kern w:val="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0"/>
        </w:rPr>
        <w:t>二、学习目标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Cs w:val="20"/>
        </w:rPr>
        <w:t>．正确、流利地朗读课文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Cs w:val="20"/>
        </w:rPr>
        <w:t>．对照画面，了解课文描写了画面上的哪些内容，了解古画《清明上河图》的历史价值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3</w:t>
      </w:r>
      <w:r>
        <w:rPr>
          <w:rFonts w:ascii="宋体;SimSun" w:hAnsi="宋体;SimSun" w:cs="宋体;SimSun"/>
          <w:color w:val="000000"/>
          <w:kern w:val="0"/>
          <w:szCs w:val="20"/>
        </w:rPr>
        <w:t>．培养自学能力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b/>
          <w:b/>
          <w:bCs/>
          <w:color w:val="000000"/>
          <w:kern w:val="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0"/>
        </w:rPr>
        <w:t>三、教学建议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Cs w:val="20"/>
        </w:rPr>
        <w:t>．课前，如果有条件，可以建议学生了解北宋的时代背景；搜集有关《清明上河图》的资料，如画册、邮票，欣赏这幅名扬中外的画。教师准备有关挂图，有条件的也可以准备《清明上河图》的光盘或制作课件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Cs w:val="20"/>
        </w:rPr>
        <w:t>．这是一篇略读课文，在教学时，要把握中年级略读课文的教学要求，可以让学生先通读课文，借助拼音把课文读正确，并了解课文的大致内容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3</w:t>
      </w:r>
      <w:r>
        <w:rPr>
          <w:rFonts w:ascii="宋体;SimSun" w:hAnsi="宋体;SimSun" w:cs="宋体;SimSun"/>
          <w:color w:val="000000"/>
          <w:kern w:val="0"/>
          <w:szCs w:val="20"/>
        </w:rPr>
        <w:t>．课文所选画面的内容十分丰富，课文的文字也非常生动。可以根据课文前面的阅读提示，建议学生对照图画多读几遍课文，特别是作者描写画面内容的三个自然段，非常生动，传神，要引导学生反复朗读。可以一边读课文，一边看图画，并随着课文展开想象，感受《清明上河图》画面的生动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4</w:t>
      </w:r>
      <w:r>
        <w:rPr>
          <w:rFonts w:ascii="宋体;SimSun" w:hAnsi="宋体;SimSun" w:cs="宋体;SimSun"/>
          <w:color w:val="000000"/>
          <w:kern w:val="0"/>
          <w:szCs w:val="20"/>
        </w:rPr>
        <w:t>．在学生自主阅读课文之后，应给学生提供足够的交流时间，交流各自读懂了什么。学生交流的内容，大都是对《清明上河图》这幅画的了解，包括它的年代，作者，大小，画面内容，以及历史意义。教师可以引导学生重点交流课文描写的与图画内容相对应的部分，使学生在交流中体会作者生动的描写。还可以让学生当小讲解员，对照相应的画面，介绍课文中涉及的人物或场景。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cs="宋体;SimSun" w:ascii="宋体;SimSun" w:hAnsi="宋体;SimSun"/>
          <w:color w:val="000000"/>
          <w:kern w:val="0"/>
          <w:szCs w:val="20"/>
        </w:rPr>
        <w:t>5</w:t>
      </w:r>
      <w:r>
        <w:rPr>
          <w:rFonts w:ascii="宋体;SimSun" w:hAnsi="宋体;SimSun" w:cs="宋体;SimSun"/>
          <w:color w:val="000000"/>
          <w:kern w:val="0"/>
          <w:szCs w:val="20"/>
        </w:rPr>
        <w:t>．鼓励学生对课文中不理解的地方提出疑问，并试着用恰当的方式解决问题。比如，有的学生不理解某些词语，对理解课文内容造成了一定影响，可以采用多种方法解决。如，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作坊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是什么意思？（手工业工场）可以用查字典的办法解决词义；又如，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一乘轿子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是什么意思？（古代称四匹马拉的车一辆为一乘）可以结合观察画面理解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>6</w:t>
      </w:r>
      <w:r>
        <w:rPr>
          <w:rFonts w:ascii="宋体;SimSun" w:hAnsi="宋体;SimSun" w:cs="宋体;SimSun"/>
          <w:color w:val="000000"/>
          <w:kern w:val="0"/>
          <w:szCs w:val="20"/>
        </w:rPr>
        <w:t>．建议学生根据自己对《清明上河图》的了解，对照画面，向爸爸妈妈介绍这幅名画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b/>
          <w:b/>
          <w:bCs/>
          <w:color w:val="000000"/>
          <w:kern w:val="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0"/>
        </w:rPr>
        <w:t>四、参考资料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张择端：生卒年不详，字正道，一字文友，东武（今山东诸城）人。他生活在北宋末年，宋徽宗时供职翰林图画院。善画风俗画，尤长于楼面、屋宇、林木、人物。《清明上河图》是他的代表作，曾经为宣和内府所收藏。另作有《金明池争标图》，亦为艺术杰作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清明上河图：闻名中外的《清明上河图》，是我国艺术宝库中的不朽珍品。此画为绢本水墨淡设色长卷，采用散点透视的构图法，将繁杂的景物纳入统一而富于变化的画面中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《清明上河图》全图可分三个段落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展开图，首先看到的是对汴京郊野的春光。在疏林薄雾中，掩映着几家茅舍。路上一顶轿子，内坐一位妇人。轿顶装饰着杨柳杂花，轿后跟随着骑马的、挑担的，刚从京郊踏青扫墓归来。环境和人物的描绘，点出了清明时节的特定时间和风俗，为全画展开了序幕。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ascii="宋体;SimSun" w:hAnsi="宋体;SimSun" w:cs="宋体;SimSun"/>
          <w:color w:val="000000"/>
          <w:kern w:val="0"/>
          <w:szCs w:val="20"/>
        </w:rPr>
        <w:t>中段主要描绘的是上土桥及大汴河两岸的繁忙景象。课文所配插图和文字就是节选的这一段。《清明上河图》描绘的最为热闹的地方，就是横跨汴河的那座木结构的拱形桥。关于这座别致的桥梁，宋代孟元老在《东京梦华录》一书中曾记载：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其桥无柱，皆以巨木虚架，饰以丹鹱，宛如飞虹。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有关这种桥的建造方法已经失传，现在我们仅仅依靠画上所描绘的图样，才得以知晓古代能工巧匠的高超智慧。画家围绕这座桥，充分施展了自己的绘画本领，将桥上桥下的场景和人物活动作了全景式的描绘。表现最为精彩的部分，是围绕桥下正要逆水而上的一条木船。这里是河面比较狭窄的一段河道，河水较为湍急，船上的船工怕有危险，都站在船甲板上紧张地忙碌着、叫喊着。桥上甚至还有些热心者不顾自己的安危，跨越到拱形桥的栏杆外，一手拉住栏杆探出身子，大声喊叫，挥舞另一只手，居高临下，就像现在的交通警察似的，指挥着船只顺利通过。画中的人物大小仅寸许，但是神态毕现，极为生动。画面中还表现了许多这样精彩的生活细节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后段则描绘了汴京市区的街景。市区街道热闹非凡，人物众多，个个形神兼备，极富情趣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在五米多长的画卷里，共绘了五百五十多个各色人物，牛。马、骡、驴等牲畜五六十匹，大小船只二十多艘。房屋、桥梁、城楼等也各有特色，体现了宋代建筑的特征。这幅描写北宋汴京城一角的现实主义的风俗画，具有很高的历史价值和艺术水平。</w:t>
      </w:r>
    </w:p>
    <w:p>
      <w:pPr>
        <w:pStyle w:val="Normal"/>
        <w:widowControl/>
        <w:spacing w:lineRule="auto" w:line="360"/>
        <w:ind w:firstLine="454"/>
        <w:rPr/>
      </w:pPr>
      <w:r>
        <w:rPr>
          <w:rFonts w:ascii="宋体;SimSun" w:hAnsi="宋体;SimSun" w:cs="宋体;SimSun"/>
          <w:color w:val="000000"/>
          <w:kern w:val="0"/>
          <w:szCs w:val="20"/>
        </w:rPr>
        <w:t>汴梁：今河南省开封市，战国时期的魏，五代时期的后梁、后晋、后汉、后周以及北宋和金，均曾建都于此，素有</w:t>
      </w:r>
      <w:r>
        <w:rPr>
          <w:rFonts w:ascii="宋体;SimSun" w:hAnsi="宋体;SimSun" w:cs="宋体;SimSun"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color w:val="000000"/>
          <w:kern w:val="0"/>
          <w:szCs w:val="20"/>
        </w:rPr>
        <w:t>七朝古都</w:t>
      </w:r>
      <w:r>
        <w:rPr>
          <w:rFonts w:ascii="宋体;SimSun" w:hAnsi="宋体;SimSun" w:cs="宋体;SimSun"/>
          <w:color w:val="000000"/>
          <w:kern w:val="0"/>
          <w:szCs w:val="20"/>
        </w:rPr>
        <w:t>”</w:t>
      </w:r>
      <w:r>
        <w:rPr>
          <w:rFonts w:ascii="宋体;SimSun" w:hAnsi="宋体;SimSun" w:cs="宋体;SimSun"/>
          <w:color w:val="000000"/>
          <w:kern w:val="0"/>
          <w:szCs w:val="20"/>
        </w:rPr>
        <w:t>之称。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ascii="宋体;SimSun" w:hAnsi="宋体;SimSun" w:cs="宋体;SimSun"/>
          <w:color w:val="000000"/>
          <w:kern w:val="0"/>
          <w:szCs w:val="20"/>
        </w:rPr>
        <w:t>开封与北京、南京、西安、洛阳、杭州、安阳合称中国七大古都，在建都朝代上仅次于西安和洛阳，居全国第三位。在古代，这里曾长期是我国政治、经济和文化的中心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6:51:00Z</dcterms:created>
  <dc:creator>yang</dc:creator>
  <dc:description/>
  <dc:language>en-US</dc:language>
  <cp:lastModifiedBy>yang</cp:lastModifiedBy>
  <dcterms:modified xsi:type="dcterms:W3CDTF">2004-01-31T06:53:00Z</dcterms:modified>
  <cp:revision>1</cp:revision>
  <dc:subject/>
  <dc:title>一幅名扬中外的画_授课指导</dc:title>
</cp:coreProperties>
</file>