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富饶的西沙群岛》</w:t>
      </w:r>
      <w:r>
        <w:rPr>
          <w:b/>
          <w:bCs/>
        </w:rPr>
        <w:t>教学建议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Web"/>
        <w:rPr/>
      </w:pPr>
      <w:r>
        <w:rPr/>
        <w:t>　　《富饶的西沙群岛》是一篇精读课文，介绍了位于我国南海的西沙群岛的美丽和富饶。</w:t>
      </w:r>
      <w:r>
        <w:rPr/>
        <w:br/>
      </w:r>
      <w:r>
        <w:rPr/>
        <w:t>　　课文先讲西沙群岛的位置，再按海面、海底、海滩、海岛的顺序介绍西沙群岛的风光和物产，最后写英雄儿女守卫祖国的南大门——西沙群岛。用词准确、生动、形象，是本课表达方法上的特点。</w:t>
      </w:r>
      <w:r>
        <w:rPr/>
        <w:br/>
      </w:r>
      <w:r>
        <w:rPr/>
        <w:t>　　选编这篇课文的意图，一、是让学生了解我国南海水域的广阔与富饶，感受西沙群岛的美丽，二、是学习课文里的优美语言，积累好词佳句。</w:t>
      </w:r>
      <w:r>
        <w:rPr/>
        <w:br/>
      </w:r>
      <w:r>
        <w:rPr/>
        <w:t>　　西沙群岛一带海水颜色鲜艳、异常美丽，一般人都缺乏实际的感受；对海里鱼的品种、数量之多，以及其他丰富的海域物产，也大都缺乏感性认识。所以描写海水色彩和海域物产的段落是本课的学习重点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、本课讲到的海产品较多，课前可组织学生参观有关展览或搜集有关图片、标本。</w:t>
      </w:r>
      <w:r>
        <w:rPr/>
        <w:br/>
      </w:r>
      <w:r>
        <w:rPr/>
        <w:t>　　</w:t>
      </w:r>
      <w:r>
        <w:rPr/>
        <w:t>2</w:t>
      </w:r>
      <w:r>
        <w:rPr/>
        <w:t>、本课描写西沙群岛美丽富饶的语句，用词准确，写得生动形象，可引导学生在读中想象，体会意思。</w:t>
      </w:r>
      <w:r>
        <w:rPr/>
        <w:br/>
      </w:r>
      <w:r>
        <w:rPr/>
        <w:t>　　</w:t>
      </w:r>
      <w:r>
        <w:rPr/>
        <w:t>3</w:t>
      </w:r>
      <w:r>
        <w:rPr/>
        <w:t>、要注意引导学生理解每个自然段的几句话是围绕什么写的，是怎么连起来的。</w:t>
      </w:r>
      <w:r>
        <w:rPr/>
        <w:br/>
      </w:r>
      <w:r>
        <w:rPr/>
        <w:t>　　</w:t>
      </w:r>
      <w:r>
        <w:rPr/>
        <w:t>4</w:t>
      </w:r>
      <w:r>
        <w:rPr/>
        <w:t>、加强朗读与背诵。课文语言优美，朗读时，要边读边欣赏，熟读成诵。</w:t>
      </w:r>
      <w:r>
        <w:rPr/>
        <w:br/>
      </w:r>
      <w:r>
        <w:rPr/>
        <w:t>　　</w:t>
      </w:r>
      <w:r>
        <w:rPr/>
        <w:t>5</w:t>
      </w:r>
      <w:r>
        <w:rPr/>
        <w:t>、积累与运用。通过朗读、观察，在对课文内容了解与欣赏的基础上，摘抄文中的好词佳句，再让学生进行交流，说说自己摘抄了哪些词句。</w:t>
      </w:r>
      <w:r>
        <w:rPr/>
        <w:br/>
      </w:r>
      <w:r>
        <w:rPr/>
        <w:t>　　</w:t>
      </w:r>
      <w:r>
        <w:rPr/>
        <w:t>6</w:t>
      </w:r>
      <w:r>
        <w:rPr/>
        <w:t>、课后读读有关海洋生物科普读物，收集资料图片。选取自己感兴趣的内容与同学交流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1:00Z</dcterms:created>
  <dc:creator>aas</dc:creator>
  <dc:description/>
  <dc:language>en-US</dc:language>
  <cp:lastModifiedBy>yang</cp:lastModifiedBy>
  <dcterms:modified xsi:type="dcterms:W3CDTF">2004-01-07T09:07:00Z</dcterms:modified>
  <cp:revision>2</cp:revision>
  <dc:subject/>
  <dc:title>教学建议</dc:title>
</cp:coreProperties>
</file>