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六组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本组教材是围绕着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壮丽的祖国山河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这个专题编写的，由</w:t>
      </w:r>
      <w:r>
        <w:rPr>
          <w:rFonts w:cs="宋体;SimSun" w:ascii="宋体;SimSun" w:hAnsi="宋体;SimSun"/>
          <w:kern w:val="0"/>
          <w:szCs w:val="20"/>
        </w:rPr>
        <w:t>3</w:t>
      </w:r>
      <w:r>
        <w:rPr>
          <w:rFonts w:ascii="宋体;SimSun" w:hAnsi="宋体;SimSun" w:cs="宋体;SimSun"/>
          <w:kern w:val="0"/>
          <w:szCs w:val="20"/>
        </w:rPr>
        <w:t>篇精读课文、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篇略读课文和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个语文园地组成。从导语到课文、到语文园地，各项语文活动的安排，都是围绕着歌颁祖国大好河山、展现祖国发展成就，培养学生爱祖国的思想感情这一主旨编排的。这里有古人赞颂长江雄伟气势、西湖迷人风采的古诗《望天门山》《饮湖上初晴后雨》；有反映南疆风景优美、物产丰富的《富饶的西沙群岛》；有描绘北国各个季节不同景色的《美丽的小兴安岭》；还有展示现代都市风采的略读课文《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东方之珠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》。单元内各部分互相联系，形成一个有机整体，使听说读写各项能力整体推进、协调发展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在二年级上册第三组课文和二年级下册第三组课文的学习中，学生对祖国的大好河山已经有了一定的了解。学习本组课文，可以将新旧两方面的知识联系起来，使学生进一步了解祖国的山河壮美。学习古诗，要读懂词句，理解内容，体会作者表达的思想感情。学习其他三篇写景的课文，要引导学生学习作者观察和表达的方法，在充分的阅读中，领略美丽的自然风光，体会作者的思想感情。在学习过程中，还要注意引导学生搜集有关资料，加深对祖国山河的了解。同时，指导学生掌握一些积累语言的方法，培养学生积累语言的习惯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1:00Z</dcterms:created>
  <dc:creator>yang</dc:creator>
  <dc:description/>
  <dc:language>en-US</dc:language>
  <cp:lastModifiedBy>yang</cp:lastModifiedBy>
  <dcterms:modified xsi:type="dcterms:W3CDTF">2004-04-01T06:52:00Z</dcterms:modified>
  <cp:revision>1</cp:revision>
  <dc:subject/>
  <dc:title>第六组单元说明</dc:title>
</cp:coreProperties>
</file>