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《</w:t>
      </w:r>
      <w:r>
        <w:rPr>
          <w:b/>
          <w:bCs/>
        </w:rPr>
        <w:t>富饶的西沙群岛</w:t>
      </w:r>
      <w:r>
        <w:rPr>
          <w:b/>
          <w:bCs/>
        </w:rPr>
        <w:t>》</w:t>
      </w:r>
      <w:r>
        <w:rPr>
          <w:b/>
          <w:bCs/>
        </w:rPr>
        <w:t>教</w:t>
      </w:r>
      <w:r>
        <w:rPr>
          <w:b/>
          <w:bCs/>
        </w:rPr>
        <w:t>案</w:t>
      </w:r>
      <w:r>
        <w:rPr>
          <w:b/>
          <w:bCs/>
        </w:rPr>
        <w:t>示例</w:t>
      </w:r>
      <w:r>
        <w:rPr>
          <w:b/>
          <w:bCs/>
        </w:rPr>
        <w:t>2</w:t>
      </w:r>
    </w:p>
    <w:p>
      <w:pPr>
        <w:pStyle w:val="Normal"/>
        <w:autoSpaceDE w:val="false"/>
        <w:jc w:val="center"/>
        <w:rPr>
          <w:rFonts w:ascii="黑体;SimHei" w:hAnsi="黑体;SimHei" w:eastAsia="黑体;SimHei" w:cs="宋体;SimSun"/>
          <w:b/>
          <w:b/>
          <w:bCs/>
          <w:kern w:val="0"/>
          <w:sz w:val="30"/>
        </w:rPr>
      </w:pPr>
      <w:r>
        <w:rPr>
          <w:rFonts w:eastAsia="黑体;SimHei" w:cs="宋体;SimSun" w:ascii="黑体;SimHei" w:hAnsi="黑体;SimHei"/>
          <w:b/>
          <w:bCs/>
          <w:kern w:val="0"/>
          <w:sz w:val="30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一、教材分析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这是一篇写景的文章。作者用生动、具体、形象的语言写出了西沙群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是个风景优美，物产丰富的可爱的地方。从而激发学生热爱祖国大好河山的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思想感情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全篇文章可按总、分、总的记叙顺序分为三段。第一段是全文的总述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写西沙群岛风景优美、物产丰富，是个可爱的地方。第二段是分述，按照由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上到下、由近及远的顺序从海面、海底、海滩和岛上四方面描述，具体写出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西沙群岛的美丽富饶。第三段是总结，写守卫在岛上的英雄儿女必将使西沙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群岛变得更加美丽和富饶。全文条理清楚，层次分明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这种总、分、总的叙述方式不仅体现在全篇文章中，还体现在段落、句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群和句子中，形成这篇文章结构上的突出特点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此外，本文开头结尾的相互呼应，使文章显得结构完整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本文不仅有总分关系的段式，还有因果关系、并列关系的段式，是中年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级进行段的训练的好教材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本篇文章语言生动、具体，作者运用了贴切的比喻，形象地写出事物的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特点，给读者留下深刻印象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二、教学要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使学生了解西沙群岛是个风景优美、物产丰富的可爱的地方，激发学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生热爱祖国大好河山的思想感情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学会本课生字。积累新词：</w:t>
      </w:r>
    </w:p>
    <w:p>
      <w:pPr>
        <w:pStyle w:val="Normal"/>
        <w:autoSpaceDE w:val="false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富饶</w:t>
      </w:r>
      <w:r>
        <w:rPr>
          <w:rFonts w:ascii="宋体;SimSun" w:hAnsi="宋体;SimSun" w:cs="宋体;SimSun"/>
          <w:kern w:val="0"/>
          <w:sz w:val="24"/>
        </w:rPr>
        <w:t>岛屿海防前哨交错</w:t>
      </w:r>
      <w:r>
        <w:rPr>
          <w:rFonts w:ascii="宋体;SimSun" w:hAnsi="宋体;SimSun" w:cs="宋体;SimSun"/>
          <w:b/>
          <w:bCs/>
          <w:kern w:val="0"/>
          <w:sz w:val="24"/>
        </w:rPr>
        <w:t>五光十色异常</w:t>
      </w:r>
      <w:r>
        <w:rPr>
          <w:rFonts w:ascii="宋体;SimSun" w:hAnsi="宋体;SimSun" w:cs="宋体;SimSun"/>
          <w:kern w:val="0"/>
          <w:sz w:val="24"/>
        </w:rPr>
        <w:t>高耸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低陷峡谷</w:t>
      </w:r>
      <w:r>
        <w:rPr>
          <w:rFonts w:ascii="宋体;SimSun" w:hAnsi="宋体;SimSun" w:cs="宋体;SimSun"/>
          <w:b/>
          <w:bCs/>
          <w:kern w:val="0"/>
          <w:sz w:val="24"/>
        </w:rPr>
        <w:t>绽开蠕动威武千奇百怪无所不有</w:t>
      </w:r>
    </w:p>
    <w:p>
      <w:pPr>
        <w:pStyle w:val="Normal"/>
        <w:autoSpaceDE w:val="false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庞大</w:t>
      </w:r>
      <w:r>
        <w:rPr>
          <w:rFonts w:ascii="宋体;SimSun" w:hAnsi="宋体;SimSun" w:cs="宋体;SimSun"/>
          <w:kern w:val="0"/>
          <w:sz w:val="24"/>
        </w:rPr>
        <w:t>栖息，重点理解带点的词语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学习把句子的意思写得更具体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能正确朗读课文。理解课文总起分述的记叙特点。懂得“总、分、总”、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并列”“因果”段式分层和概括段意的一般方法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三、教学设想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充分利用本课教材，突出段的训练。教学生认识一些常见的段式，了解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连句成段的方法，学会给典型段式分层，概括段意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四、教学时间</w:t>
      </w:r>
      <w:r>
        <w:rPr>
          <w:rFonts w:ascii="宋体;SimSun" w:hAnsi="宋体;SimSun" w:cs="宋体;SimSun"/>
          <w:kern w:val="0"/>
          <w:sz w:val="24"/>
        </w:rPr>
        <w:t>三课时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一课时：初读课文，了解课文的主要内容，学习生字词，重点理解带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点的词语，理清文章的脉络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二课时：讲读课文，理解课文内容，重点进行段式训练，了解连句成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段的方法，学习给典型段式分层，概括段意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</w:rPr>
        <w:t>第三课时：总结全文，完成课后练习，有感情地朗读课文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五、教学过程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一课时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启发谈话，激发兴趣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出示“珊瑚、海参、大龙虾、贝壳”等实物标本和“飞虎鱼”、“气鼓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鱼”等挂图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问：谁认识这些水产品？它们都是什么？谁知道它们产在什么地方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二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揭示课题。</w:t>
      </w: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富饶的西沙群岛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审题：什么是岛？什么是群岛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出示中国地图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简介西沙群岛的地理位置及其重要性。</w:t>
      </w:r>
    </w:p>
    <w:p>
      <w:pPr>
        <w:pStyle w:val="Normal"/>
        <w:autoSpaceDE w:val="false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这个课题的中心词是什么？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富饶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autoSpaceDE w:val="false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从课题中你知道什么？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全文应主要围绕“富饶”来写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三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听录音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思考：西沙群岛是什么样的地方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四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自学生字新词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1)</w:t>
      </w:r>
      <w:r>
        <w:rPr>
          <w:rFonts w:ascii="宋体;SimSun" w:hAnsi="宋体;SimSun" w:cs="宋体;SimSun"/>
          <w:kern w:val="0"/>
          <w:sz w:val="24"/>
        </w:rPr>
        <w:t>提出自学字词时遇到的困难和问题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ascii="宋体;SimSun" w:hAnsi="宋体;SimSun" w:cs="宋体;SimSun"/>
          <w:kern w:val="0"/>
          <w:sz w:val="24"/>
        </w:rPr>
        <w:t>重点检查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读音</w:t>
      </w:r>
    </w:p>
    <w:p>
      <w:pPr>
        <w:pStyle w:val="Normal"/>
        <w:autoSpaceDE w:val="false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绽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eastAsia="zypyyb" w:cs="宋体;SimSun" w:ascii="zypyyb" w:hAnsi="zypyyb"/>
          <w:kern w:val="0"/>
          <w:sz w:val="28"/>
        </w:rPr>
        <w:t>zh4n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 xml:space="preserve">开  </w:t>
      </w:r>
      <w:r>
        <w:rPr>
          <w:rFonts w:ascii="宋体;SimSun" w:hAnsi="宋体;SimSun" w:cs="宋体;SimSun"/>
          <w:b/>
          <w:bCs/>
          <w:kern w:val="0"/>
          <w:sz w:val="24"/>
        </w:rPr>
        <w:t>蠕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eastAsia="zypyyb" w:cs="宋体;SimSun" w:ascii="zypyyb" w:hAnsi="zypyyb"/>
          <w:kern w:val="0"/>
          <w:sz w:val="28"/>
        </w:rPr>
        <w:t>r*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动   一</w:t>
      </w:r>
      <w:r>
        <w:rPr>
          <w:rFonts w:ascii="宋体;SimSun" w:hAnsi="宋体;SimSun" w:cs="宋体;SimSun"/>
          <w:b/>
          <w:bCs/>
          <w:kern w:val="0"/>
          <w:sz w:val="24"/>
        </w:rPr>
        <w:t>簇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eastAsia="zypyyb" w:cs="宋体;SimSun" w:ascii="zypyyb" w:hAnsi="zypyyb"/>
          <w:kern w:val="0"/>
          <w:sz w:val="28"/>
        </w:rPr>
        <w:t>c)</w:t>
      </w:r>
      <w:r>
        <w:rPr>
          <w:rFonts w:cs="宋体;SimSun" w:ascii="宋体;SimSun" w:hAnsi="宋体;SimSun"/>
          <w:kern w:val="0"/>
          <w:sz w:val="24"/>
        </w:rPr>
        <w:t xml:space="preserve">) </w:t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b/>
          <w:bCs/>
          <w:kern w:val="0"/>
          <w:sz w:val="24"/>
        </w:rPr>
        <w:t>栖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eastAsia="zypyyb" w:cs="宋体;SimSun" w:ascii="zypyyb" w:hAnsi="zypyyb"/>
          <w:kern w:val="0"/>
          <w:sz w:val="28"/>
        </w:rPr>
        <w:t>q9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息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区别字形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952875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0" r="-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理解词义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通过挂图和实物理解；结合上、下文理解；查字典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五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阅读课文，理清脉络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自由读课文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思考：①全文共有多少小节？每节写什么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哪几节具体写出西沙群岛的美丽、富饶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开头一节和结尾一节在全文中起什么作用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ascii="宋体;SimSun" w:hAnsi="宋体;SimSun" w:cs="宋体;SimSun"/>
          <w:kern w:val="0"/>
          <w:sz w:val="24"/>
        </w:rPr>
        <w:t>按“总——分——总”的结构怎样给文章分段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⑤</w:t>
      </w:r>
      <w:r>
        <w:rPr>
          <w:rFonts w:ascii="宋体;SimSun" w:hAnsi="宋体;SimSun" w:cs="宋体;SimSun"/>
          <w:kern w:val="0"/>
          <w:sz w:val="24"/>
        </w:rPr>
        <w:t>分述部分是从哪几方面写的？按什么顺序写的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分段朗读全文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六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布置作业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抄写生字新词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熟读课文板书设计</w:t>
      </w:r>
    </w:p>
    <w:p>
      <w:pPr>
        <w:pStyle w:val="Normal"/>
        <w:autoSpaceDE w:val="false"/>
        <w:ind w:firstLine="720"/>
        <w:jc w:val="left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</w:r>
    </w:p>
    <w:p>
      <w:pPr>
        <w:pStyle w:val="Normal"/>
        <w:autoSpaceDE w:val="false"/>
        <w:ind w:firstLine="720"/>
        <w:jc w:val="left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drawing>
          <wp:inline distT="0" distB="0" distL="0" distR="0">
            <wp:extent cx="2447925" cy="185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left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二课时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复习检查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全文共分几段？是按什么分段的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二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讲读课文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指名朗读一段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问：这一段共有几句话？每句话说的什么？这两句话的关系怎样？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并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列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这一段主要写什么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板书：风景优美物产丰富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默读第二段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思考：第二段是从哪几方面具体描述西沙群岛的？是按什么顺序写的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从海面——海底——海滩——岛上四方面具体描述西沙群岛的是按地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 w:val="24"/>
        </w:rPr>
        <w:t>点的变换，由上到下，由近及远的顺序写的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指名读第二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问：这一节有几句话？每句话写什么？</w:t>
      </w:r>
    </w:p>
    <w:p>
      <w:pPr>
        <w:pStyle w:val="Normal"/>
        <w:autoSpaceDE w:val="false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问：这两句话之间是什么关系呢？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因果关系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问：作者在表达时先写什么？后写什么？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先果后因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还可以怎样表达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练习按照先“因”后“果”，先“果”后“因”叙述本段内容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讨论这一小节如何分层。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一层写海水色彩不同，另一层写海水色彩不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同的原因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讨论如何概括段意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因果关系的小段在概括段意时是抓“因”，还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 w:val="24"/>
        </w:rPr>
        <w:t>是抓“果”应当因文而异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本课主要写什么？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西沙群岛“风景优美物产丰富”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根据这个主要意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 w:val="24"/>
        </w:rPr>
        <w:t>思概括段意应抓第几层？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第一层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autoSpaceDE w:val="false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练习概括段意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西沙群岛海面风景优美或西沙群岛海水异常美丽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结：因果关系的小段，一般分为两层，一层写原因，一层写结果，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括段意时一般应抓结果部分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练习有感情地朗读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默读第三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问：这一节主要写什么？本节共有几句话？写了哪几种水产品？</w:t>
      </w:r>
      <w:r>
        <w:rPr>
          <w:rFonts w:cs="宋体;SimSun" w:ascii="宋体;SimSun" w:hAnsi="宋体;SimSun"/>
          <w:kern w:val="0"/>
          <w:sz w:val="24"/>
        </w:rPr>
        <w:t xml:space="preserve">(1 </w:t>
      </w:r>
      <w:r>
        <w:rPr>
          <w:rFonts w:ascii="宋体;SimSun" w:hAnsi="宋体;SimSun" w:cs="宋体;SimSun"/>
          <w:kern w:val="0"/>
          <w:sz w:val="24"/>
        </w:rPr>
        <w:t>句写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珊瑚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句写海参</w:t>
      </w: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>句写大龙虾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—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>句写鱼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它们之间是什么关系？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并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列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写同一事物的几个方面可以怎样分层？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一方面内容为一层，本节可分为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 w:val="24"/>
        </w:rPr>
        <w:t>四层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指名读一、二、三层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提问：作者怎样把珊瑚，海参、大龙虾这三种事物写具体的？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作者用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 w:val="24"/>
        </w:rPr>
        <w:t>了比喻、拟人的手法写出它们的形状、动作、样子等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指名读四层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这层共有几句话？仔细阅读，找出总述——分述——总结的句子。这层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 w:val="24"/>
        </w:rPr>
        <w:t>的几句话之间是什么关系？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总、分、总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看幻灯：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鱼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总：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一群群穿来穿去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↓</w:t>
      </w:r>
    </w:p>
    <w:p>
      <w:pPr>
        <w:pStyle w:val="Normal"/>
        <w:autoSpaceDE w:val="false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分：有的</w:t>
      </w:r>
      <w:r>
        <w:rPr>
          <w:rFonts w:cs="宋体;SimSun" w:ascii="宋体;SimSun" w:hAnsi="宋体;SimSun"/>
          <w:kern w:val="0"/>
          <w:sz w:val="24"/>
        </w:rPr>
        <w:t>..</w:t>
      </w:r>
      <w:r>
        <w:rPr>
          <w:rFonts w:ascii="宋体;SimSun" w:hAnsi="宋体;SimSun" w:cs="宋体;SimSun"/>
          <w:kern w:val="0"/>
          <w:sz w:val="24"/>
        </w:rPr>
        <w:t>有的</w:t>
      </w:r>
      <w:r>
        <w:rPr>
          <w:rFonts w:cs="宋体;SimSun" w:ascii="宋体;SimSun" w:hAnsi="宋体;SimSun"/>
          <w:kern w:val="0"/>
          <w:sz w:val="24"/>
        </w:rPr>
        <w:t>..</w:t>
      </w:r>
      <w:r>
        <w:rPr>
          <w:rFonts w:ascii="宋体;SimSun" w:hAnsi="宋体;SimSun" w:cs="宋体;SimSun"/>
          <w:kern w:val="0"/>
          <w:sz w:val="24"/>
        </w:rPr>
        <w:t>飞虎鱼</w:t>
      </w:r>
      <w:r>
        <w:rPr>
          <w:rFonts w:cs="宋体;SimSun" w:ascii="宋体;SimSun" w:hAnsi="宋体;SimSun"/>
          <w:kern w:val="0"/>
          <w:sz w:val="24"/>
        </w:rPr>
        <w:t>..</w:t>
      </w:r>
      <w:r>
        <w:rPr>
          <w:rFonts w:ascii="宋体;SimSun" w:hAnsi="宋体;SimSun" w:cs="宋体;SimSun"/>
          <w:kern w:val="0"/>
          <w:sz w:val="24"/>
        </w:rPr>
        <w:t>气鼓鱼</w:t>
      </w:r>
      <w:r>
        <w:rPr>
          <w:rFonts w:cs="宋体;SimSun" w:ascii="宋体;SimSun" w:hAnsi="宋体;SimSun"/>
          <w:kern w:val="0"/>
          <w:sz w:val="24"/>
        </w:rPr>
        <w:t>..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↓</w:t>
      </w:r>
    </w:p>
    <w:p>
      <w:pPr>
        <w:pStyle w:val="Normal"/>
        <w:autoSpaceDE w:val="false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总：各种各样数不清一半</w:t>
      </w:r>
      <w:r>
        <w:rPr>
          <w:rFonts w:cs="宋体;SimSun" w:ascii="宋体;SimSun" w:hAnsi="宋体;SimSun"/>
          <w:kern w:val="0"/>
          <w:sz w:val="24"/>
        </w:rPr>
        <w:t>..</w:t>
      </w:r>
      <w:r>
        <w:rPr>
          <w:rFonts w:ascii="宋体;SimSun" w:hAnsi="宋体;SimSun" w:cs="宋体;SimSun"/>
          <w:kern w:val="0"/>
          <w:sz w:val="24"/>
        </w:rPr>
        <w:t>一半</w:t>
      </w:r>
      <w:r>
        <w:rPr>
          <w:rFonts w:cs="宋体;SimSun" w:ascii="宋体;SimSun" w:hAnsi="宋体;SimSun"/>
          <w:kern w:val="0"/>
          <w:sz w:val="24"/>
        </w:rPr>
        <w:t>..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怎样概括这一节的意思呢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结：可以用一句话概括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西沙群岛海底水产品丰富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，也可以把并列的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 w:val="24"/>
        </w:rPr>
        <w:t>几方面都归纳进去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西沙群岛的海底有珊瑚、海参、大龙虾和鱼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指导自学第四节第五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提示：每节有几句话？每句话写什么？它们之间是什么关系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给这两节分层，概括段意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指导朗读四、五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结：第二大段从四方面具体写西沙群岛美丽富饶，这四方面是并列关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系，练习概括段意。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西沙群岛海水色彩美丽，海底有丰富的水产，海滩上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 w:val="24"/>
        </w:rPr>
        <w:t>有贝壳和海龟，海岛上是鸟的天下。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指名读第三段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问：这段有几句话？每句话写什么？与第一段有什么联系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指名读首尾呼应的句子。</w:t>
      </w:r>
    </w:p>
    <w:p>
      <w:pPr>
        <w:pStyle w:val="Normal"/>
        <w:autoSpaceDE w:val="false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这段写什么？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岛上儿女保卫建设西沙群岛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三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布置作业。</w:t>
      </w:r>
    </w:p>
    <w:p>
      <w:pPr>
        <w:pStyle w:val="Normal"/>
        <w:autoSpaceDE w:val="false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课后练习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背诵第二、第三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板书设计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drawing>
          <wp:inline distT="0" distB="0" distL="0" distR="0">
            <wp:extent cx="4057650" cy="2028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三课时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正确、流利、有感情地朗读全文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二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课堂练习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课后练习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学习把句子写具体</w:t>
      </w:r>
      <w:r>
        <w:rPr>
          <w:rFonts w:cs="宋体;SimSun" w:ascii="宋体;SimSun" w:hAnsi="宋体;SimSun"/>
          <w:kern w:val="0"/>
          <w:sz w:val="24"/>
        </w:rPr>
        <w:t>(1)</w:t>
      </w:r>
      <w:r>
        <w:rPr>
          <w:rFonts w:ascii="宋体;SimSun" w:hAnsi="宋体;SimSun" w:cs="宋体;SimSun"/>
          <w:kern w:val="0"/>
          <w:sz w:val="24"/>
        </w:rPr>
        <w:t>大龙虾样子挺威武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大龙虾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全身披甲，划过来，划过去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样子挺威武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比较前句和后句有什么相同和不同？哪种写法好？为什么？课文怎样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 w:val="24"/>
        </w:rPr>
        <w:t>把句子写具体的？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写出大龙虾的样子和动作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ascii="宋体;SimSun" w:hAnsi="宋体;SimSun" w:cs="宋体;SimSun"/>
          <w:kern w:val="0"/>
          <w:sz w:val="24"/>
        </w:rPr>
        <w:t>海滩上有许多美丽的贝壳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cs="宋体;SimSun" w:ascii="宋体;SimSun" w:hAnsi="宋体;SimSun"/>
          <w:kern w:val="0"/>
          <w:sz w:val="24"/>
          <w:u w:val="single"/>
        </w:rPr>
        <w:t>(</w:t>
      </w:r>
      <w:r>
        <w:rPr>
          <w:rFonts w:ascii="宋体;SimSun" w:hAnsi="宋体;SimSun" w:cs="宋体;SimSun"/>
          <w:kern w:val="0"/>
          <w:sz w:val="24"/>
          <w:u w:val="single"/>
        </w:rPr>
        <w:t>海滩上有许多美丽的贝壳，大的，小的，颜色不一，形状多样，</w:t>
      </w:r>
    </w:p>
    <w:p>
      <w:pPr>
        <w:pStyle w:val="Normal"/>
        <w:autoSpaceDE w:val="false"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总述</w:t>
      </w:r>
    </w:p>
    <w:p>
      <w:pPr>
        <w:pStyle w:val="Normal"/>
        <w:autoSpaceDE w:val="false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u w:val="single"/>
        </w:rPr>
        <w:t>真是千奇百怪，无所不有</w:t>
      </w:r>
      <w:r>
        <w:rPr>
          <w:rFonts w:cs="宋体;SimSun" w:ascii="宋体;SimSun" w:hAnsi="宋体;SimSun"/>
          <w:kern w:val="0"/>
          <w:sz w:val="24"/>
          <w:u w:val="single"/>
        </w:rPr>
        <w:t>)</w:t>
      </w:r>
    </w:p>
    <w:p>
      <w:pPr>
        <w:pStyle w:val="Normal"/>
        <w:autoSpaceDE w:val="false"/>
        <w:ind w:firstLine="16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分述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用同样的方法比较出后种写法好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怎样把一个总述句写具体呢？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可以从贝壳的大小、颜色、形状、姿态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 w:val="24"/>
        </w:rPr>
        <w:t>几方面分述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autoSpaceDE w:val="false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课后练习</w:t>
      </w:r>
      <w:r>
        <w:rPr>
          <w:rFonts w:cs="宋体;SimSun" w:ascii="宋体;SimSun" w:hAnsi="宋体;SimSun"/>
          <w:kern w:val="0"/>
          <w:sz w:val="24"/>
        </w:rPr>
        <w:t>3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结合课文说说下面句子的意思表达得是否准确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1)</w:t>
      </w:r>
      <w:r>
        <w:rPr>
          <w:rFonts w:ascii="宋体;SimSun" w:hAnsi="宋体;SimSun" w:cs="宋体;SimSun"/>
          <w:kern w:val="0"/>
          <w:sz w:val="24"/>
        </w:rPr>
        <w:t>西沙群岛是南海上的一个岛屿。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应改为：西沙群岛是南海上的一群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 w:val="24"/>
        </w:rPr>
        <w:t>岛屿。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autoSpaceDE w:val="false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ascii="宋体;SimSun" w:hAnsi="宋体;SimSun" w:cs="宋体;SimSun"/>
          <w:kern w:val="0"/>
          <w:sz w:val="24"/>
        </w:rPr>
        <w:t>西沙群岛只是鸟的天下。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应改为：西沙群岛也是鸟的天下。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本题主要是对学生进行逻辑思维训练，要求通过辨析来判断句子在表达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意思上是否准确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看幻灯填空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的花朵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的山崖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的珊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的峡谷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的树林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的海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的地方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的鹿角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的贝壳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海底的珊瑚像</w:t>
      </w:r>
      <w:r>
        <w:rPr>
          <w:rFonts w:cs="宋体;SimSun" w:ascii="宋体;SimSun" w:hAnsi="宋体;SimSun"/>
          <w:kern w:val="0"/>
          <w:sz w:val="24"/>
        </w:rPr>
        <w:tab/>
        <w:t>________</w:t>
      </w:r>
      <w:r>
        <w:rPr>
          <w:rFonts w:ascii="宋体;SimSun" w:hAnsi="宋体;SimSun" w:cs="宋体;SimSun"/>
          <w:kern w:val="0"/>
          <w:sz w:val="24"/>
        </w:rPr>
        <w:t>，像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飞虎鱼的周身像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气鼓鱼鼓起气来像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看幻灯总结几种常见段式分层和概括段意方法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段式结构分层方法概括段意方法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381500" cy="1333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写出本文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 xml:space="preserve">5 </w:t>
      </w:r>
      <w:r>
        <w:rPr>
          <w:rFonts w:ascii="宋体;SimSun" w:hAnsi="宋体;SimSun" w:cs="宋体;SimSun"/>
          <w:kern w:val="0"/>
          <w:sz w:val="24"/>
        </w:rPr>
        <w:t>小节的段意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三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听录音《富饶的西沙群岛》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四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评析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哪些地方写得好？把自己认为写得好的段落和句子读给大家听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07:47:00Z</dcterms:created>
  <dc:creator>13</dc:creator>
  <dc:description/>
  <dc:language>en-US</dc:language>
  <cp:lastModifiedBy>yang</cp:lastModifiedBy>
  <dcterms:modified xsi:type="dcterms:W3CDTF">2004-01-07T09:10:00Z</dcterms:modified>
  <cp:revision>8</cp:revision>
  <dc:subject/>
  <dc:title>富饶的西沙群岛</dc:title>
</cp:coreProperties>
</file>