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ascii="宋体;SimSun" w:hAnsi="宋体;SimSun" w:cs="宋体;SimSun"/>
          <w:b/>
          <w:bCs/>
          <w:kern w:val="0"/>
        </w:rPr>
        <w:t>语文园地六</w:t>
      </w:r>
      <w:r>
        <w:rPr/>
        <w:t>——</w:t>
      </w:r>
      <w:r>
        <w:rPr>
          <w:rFonts w:ascii="宋体;SimSun" w:hAnsi="宋体;SimSun" w:cs="宋体;SimSun"/>
          <w:b/>
          <w:bCs/>
          <w:kern w:val="0"/>
          <w:szCs w:val="20"/>
        </w:rPr>
        <w:t>日积月累</w:t>
      </w:r>
    </w:p>
    <w:p>
      <w:pPr>
        <w:pStyle w:val="Normal"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cs="宋体;SimSun" w:ascii="宋体;SimSun" w:hAnsi="宋体;SimSun"/>
          <w:b/>
          <w:bCs/>
          <w:kern w:val="0"/>
          <w:szCs w:val="20"/>
        </w:rPr>
        <w:t xml:space="preserve"> 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ascii="宋体;SimSun" w:hAnsi="宋体;SimSun" w:cs="宋体;SimSun"/>
          <w:b/>
          <w:bCs/>
          <w:kern w:val="0"/>
          <w:szCs w:val="20"/>
        </w:rPr>
        <w:t>读读背背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本次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读读背背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安排了五句写景的古诗名句。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第一句选自唐朝王维的《山居秋瞑》，全诗是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空山新雨后，天气晚来秋。明月松间照，清泉石上流。竹喧归浣女，莲动下渔舟。随意春芳歇，王孙自可留。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这两句描写了如画的景色。浩月当空，照耀在郁郁葱葱的青松上，山泉清冽，淙淙流泻于山石之上。这是多么幽清明净的自然美呀！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第二句选自杜甫《绝句》，全诗是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江碧鸟逾白，山青花欲燃。今春看又过，何日是归年？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诗句的意思是说微风徐来，碧波荡漾，在碧波的映衬下，水鸟显得更加洁白，它们正在欢快地徜佯；青山上的草木繁茂、青翠欲滴，山花怒放，在阳光映照下火红一片。寥寥十个字，就勾画出一幅色彩绚丽、意境优美的图画。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第三句选自杜牧的《江南春》。全诗是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千里莺啼绿映红，水村山郭酒旗风。南朝四百八十寺，多少楼台烟雨中。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 xml:space="preserve"> 千里鸟啼、绿树红花，有声有色；水乡、村庄、青山、城郭、酒旗，有静有动。作者用十四个字就概括了江南的美景。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第四句选自陆游的《游山西村》，全诗是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莫笑农家腊酒浑，丰年留客足鸡豚。山重水复疑无路，柳暗花明又一村。萧鼓追随春社近，衣冠简朴古风存。从今若许闲乘月，拄杖无时夜叩门。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 xml:space="preserve"> 教材中所选两句是脍炙人口的名句。上句通过一个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疑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字，把山峦重选、流水索绕的迷路感觉，刻画得形神毕现；下句承上，把移步换形所见之繁花似锦的春日美景，描绘得宛然在目。它的妙处，不仅在善于描写难状之景，而且出语自然天成，又富于哲理，耐人寻味。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第五句选自王安石的《庆申正月游齐安》，全诗是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水南水北重重柳，山后山前处处梅。未即此身随物化，年年长趁此时来。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诗人运用词语的重叠，营造出一幅生机盎然的图画。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教学中，要着重指导学生朗读、背诵。要鼓励学生从古诗文中摘抄自己喜欢的名句，与同学交流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53:00Z</dcterms:created>
  <dc:creator>yang</dc:creator>
  <dc:description/>
  <dc:language>en-US</dc:language>
  <cp:lastModifiedBy>yang</cp:lastModifiedBy>
  <dcterms:modified xsi:type="dcterms:W3CDTF">2004-04-01T06:56:00Z</dcterms:modified>
  <cp:revision>1</cp:revision>
  <dc:subject/>
  <dc:title>语文园地六——日积月累</dc:title>
</cp:coreProperties>
</file>